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22"/>
        <w:gridCol w:w="1559"/>
        <w:gridCol w:w="1701"/>
        <w:gridCol w:w="1701"/>
        <w:gridCol w:w="1701"/>
        <w:gridCol w:w="1701"/>
        <w:gridCol w:w="1701"/>
        <w:gridCol w:w="1701"/>
        <w:gridCol w:w="1560"/>
      </w:tblGrid>
      <w:tr>
        <w:trPr>
          <w:trHeight w:val="713" w:hRule="atLeast"/>
        </w:trPr>
        <w:tc>
          <w:tcPr>
            <w:tcW w:w="1635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1 к протоколу № 16К/4/1 от 12.04.201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вскрытии конвертов с заявками на участие в открытом конкурсе на выполнение </w:t>
            </w:r>
            <w:r>
              <w:rPr>
                <w:b/>
                <w:spacing w:val="-4"/>
              </w:rPr>
              <w:t>работ по обследованию и прочистке объектов ливневой канализации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502" w:hRule="atLeast"/>
        </w:trPr>
        <w:tc>
          <w:tcPr>
            <w:tcW w:w="30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ВСК-центр», почтовый адрес: 119270, г.Москва, Лужнецкая наб., 2/4, стр.3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ОО «Ренессанс», почтовый адрес: 620028, г.Екатеринбург, ул.Татищева, 94, оф. №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ОО «Урал-Трест», почтовый адрес: 614066, г.Пермь, ул.Мира, д.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Бриг», почтовый адрес:614064, г.Пермь, ул. Льва Шатрова, д.23, кВ. 30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Гидросервис-2000», почтовый адрес: 121614, г.Москва, ул.Крылатские холмы, д.47,оф.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витон»,  почтовый адрес: 614014, г.Пермь, ул.Корякина, 4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ат-строй», почтовй адрес: 614077, г.Пермь, бульвар Гагарина, 9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Аверс-СК», почтовый адрес: 620041, г.Екатеринбург, а/я № 240</w:t>
            </w:r>
          </w:p>
        </w:tc>
      </w:tr>
      <w:tr>
        <w:trPr>
          <w:trHeight w:val="231" w:hRule="atLeast"/>
        </w:trPr>
        <w:tc>
          <w:tcPr>
            <w:tcW w:w="30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верт № 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верт №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8</w:t>
            </w:r>
          </w:p>
        </w:tc>
      </w:tr>
      <w:tr>
        <w:trPr>
          <w:trHeight w:val="194" w:hRule="atLeast"/>
        </w:trPr>
        <w:tc>
          <w:tcPr>
            <w:tcW w:w="163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аличие необходимых документов, определенных в п.2 конкурсной документацией и отсутствие в таких документах недостоверных сведений об участнике размещения заказа</w:t>
            </w:r>
          </w:p>
        </w:tc>
      </w:tr>
      <w:tr>
        <w:trPr>
          <w:trHeight w:val="397" w:hRule="atLeast"/>
        </w:trPr>
        <w:tc>
          <w:tcPr>
            <w:tcW w:w="3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ись документов входящих в состав заяв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13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участника размещения заказа об условиях исполнения муниципального контракта по форме, предусмотренной Приложением № 2 к конкурсной документации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08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43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120"/>
              <w:ind w:left="0" w:hanging="0"/>
              <w:rPr/>
            </w:pPr>
            <w:r>
              <w:rPr>
                <w:sz w:val="20"/>
                <w:szCs w:val="20"/>
              </w:rPr>
              <w:t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, нотариально заверенную копию такой выписки (для юридических лиц), выписку из единого государственного реестра индивидуальных предпринимателей, нотариально заверенную копию такой выписки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16.02.2010 № 3090223_У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05.02.2010 № 8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2.03.2010 № 1871/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тариально заверенная копия выписки из ЕГРЮ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29.12.2009 № 7657/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22.03.2010 № 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07.04.2010 № 21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енная участником размещения заказа копия выписки из ЕГРЮЛ от 29.03.2010 № 2110</w:t>
            </w:r>
          </w:p>
        </w:tc>
      </w:tr>
      <w:tr>
        <w:trPr>
          <w:trHeight w:val="5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Документы, подтверждающий полномочия лица на осуществление действий от имени  участника размещения зака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и учредительных документов участника размещения заказа (для юридических л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</w:r>
          </w:p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ОО «ВСК-центр», почтовый адрес: 119270, г.Москва, Лужнецкая наб., 2/4, стр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ОО «Ренессанс», почтовый адрес: 620028, г.Екатеринбург, ул.Татищева, 94, оф.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ОО «Урал-Трест», почтовый адрес: 614066, г.Пермь, ул.Мир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ОО «Бриг», почтовый адрес:614064, г.Пермь, ул. Льва Шатрова, д.23, кВ. 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ОО «Гидросервис-2000», почтовый адрес: 121614, г.Москва, ул.Крылатские холмы, д.47,оф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витон»,  почтовый адрес: 614014, г.Пермь, ул.Корякина,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ат-строй», почтовй адрес: 614077, г.Пермь, бульвар Гагарина, 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ОО «Аверс-СК», почтовый адрес: 620041, г.Екатеринбург, а/я № 240</w:t>
            </w:r>
          </w:p>
        </w:tc>
      </w:tr>
      <w:tr>
        <w:trPr>
          <w:trHeight w:val="295" w:hRule="atLeast"/>
        </w:trPr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8</w:t>
            </w:r>
          </w:p>
        </w:tc>
      </w:tr>
      <w:tr>
        <w:trPr>
          <w:trHeight w:val="29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exact" w:line="1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шение об одобрении или о совершении крупной сделки либо копия такого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exact" w:line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едложения о качестве работ в соответствии с приложением  № 5 к конкурс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Платежное поручение, подтверждающее перечисление денежных средств в качестве обеспечения заявки на участие в конкурсе, или копия такого пор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587 от 06.04.2010 на сумму 2 307 053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631 от 08.04.2010 на сумму 2 307 053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311 от 08.04.2010 на сумму 2 307 053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121 от 09.04.2010 на сумму 2 307 053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162 от 08.04.2010 на сумму 2 307 053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51 от 09.04.2010 на сумму 2 307 053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1 от 09.04.2010 на сумму 2 307 053,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</w:t>
            </w:r>
          </w:p>
        </w:tc>
      </w:tr>
      <w:tr>
        <w:trPr>
          <w:trHeight w:val="34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ведения о квалификации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23" w:hRule="atLeast"/>
        </w:trPr>
        <w:tc>
          <w:tcPr>
            <w:tcW w:w="163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Критерии оценки</w:t>
            </w:r>
          </w:p>
        </w:tc>
      </w:tr>
      <w:tr>
        <w:trPr>
          <w:trHeight w:val="31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46 141 06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841 68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68 48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20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145 581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103 952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406 725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806 532,80</w:t>
            </w:r>
          </w:p>
        </w:tc>
      </w:tr>
      <w:tr>
        <w:trPr>
          <w:trHeight w:val="677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календарных дней 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Макс.срок: 139 календ. дней.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.срок: 35 календ. дне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календ .дн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аленд. дн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аленд. дн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аленд. дн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аленд. дн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аленд. дн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аленд. дне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календ. дней</w:t>
            </w:r>
          </w:p>
        </w:tc>
      </w:tr>
      <w:tr>
        <w:trPr>
          <w:trHeight w:val="677" w:hRule="atLeast"/>
        </w:trPr>
        <w:tc>
          <w:tcPr>
            <w:tcW w:w="3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я участника размещения заказа (указать наименование оборудования применяемого для обследования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казаны в форме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лкина И.В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Третьякова Елена Юрьевна</cp:lastModifiedBy>
  <cp:lastPrinted>2010-04-13T10:14:00Z</cp:lastPrinted>
  <dcterms:modified xsi:type="dcterms:W3CDTF">2010-04-13T05:13:00Z</dcterms:modified>
  <cp:revision>177</cp:revision>
  <dc:subject/>
  <dc:title/>
</cp:coreProperties>
</file>