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71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капитальному ремонту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3» апре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на выполнение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1</w:t>
      </w:r>
      <w:r>
        <w:rPr/>
        <w:t>: выполнение работ по капитальному ремонту                         ш. Космонавтов от ул. Мильчакова до ул. Голев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26 551 514,40 (Двадцать шесть миллионов пятьсот пятьдесят одна тысяча пятьсот четырнадцать) рублей 40 копеек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6 апреля 2010 года, поступила 1 (одна) заявка на участие в аукционе по лоту № 1 следующего участника размещения заказа: </w:t>
      </w:r>
    </w:p>
    <w:p>
      <w:pPr>
        <w:pStyle w:val="Normal"/>
        <w:jc w:val="both"/>
        <w:rPr/>
      </w:pPr>
      <w:r>
        <w:rPr/>
        <w:t>1) Титов С.И. КТ «Пермская ДПМК», почтовый адрес: 614065, г.Пермь, ш. 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/>
        <w:t xml:space="preserve">Признать открытый аукцион по лоту № 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единственным участником открытого аукциона только одного участника размещения заказа, Титов С.И. КТ «Пермская ДПМК», и рекомендовать заказчику действовать в соответствии с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>: Выполнение работ по капитальному ремонту ул. Мостовая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35 605 000,00 (Тридцать пять миллионов шестьсот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06 апреля 2010 года, поступило 2 (две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Титов С.И. КТ «Пермская ДПМК», почтовый адрес: 614065, г.Пермь, ш. Космонавтов, 308а;</w:t>
      </w:r>
    </w:p>
    <w:p>
      <w:pPr>
        <w:pStyle w:val="Normal"/>
        <w:jc w:val="both"/>
        <w:rPr/>
      </w:pPr>
      <w:r>
        <w:rPr/>
        <w:t>2) ООО «АЛЬЯНС-АиО», почтовый адрес: 614000, г.Пермь, ул.Карпинского, 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Т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ЬЯНС-Аи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в п.3 ч.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полномо</w:t>
              <w:softHyphen/>
              <w:t>чия лица на осуществление действий от имени участника размещения заказа (в пред</w:t>
              <w:softHyphen/>
              <w:t>ставленном документе содер</w:t>
              <w:softHyphen/>
              <w:t>жатся недостоверные сведения об участнике размещения за</w:t>
              <w:softHyphen/>
              <w:t>каза в части срока полномочий директ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19"/>
                <w:szCs w:val="19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Признать открытый аукцион по лоту № 2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единственным участником открытого аукциона только одного участника размещения заказа, Титов С.И. КТ «Пермская ДПМК», и рекомендовать заказчику действовать в соответствии с законодатель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Опер2</cp:lastModifiedBy>
  <cp:lastPrinted>2010-03-18T17:52:00Z</cp:lastPrinted>
  <dcterms:modified xsi:type="dcterms:W3CDTF">2010-04-13T09:03:00Z</dcterms:modified>
  <cp:revision>30</cp:revision>
  <dc:subject/>
  <dc:title>ПРОТОКОЛ № 01/03-07</dc:title>
</cp:coreProperties>
</file>