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12 ЭА от «13» апрел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90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317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kp5_perm@mail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45-04-73, (342) 244-20-72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на Ольга Юрьевн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редмет и условия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найму транспортных средств с экипаже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одробные условия исполнения муниципального контракта указанны в приложении №2 к данному извещению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5 машино/часов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 000,00</w:t>
            </w:r>
            <w:r>
              <w:rPr>
                <w:sz w:val="22"/>
                <w:szCs w:val="22"/>
              </w:rPr>
              <w:t xml:space="preserve"> (Девятьсот девяносто девять тысяч) рублей, 00 коп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 по найму транспортных средств с 01 июня 2010 г. по 28 февраля 2011 г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(Тридцати)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за отчетный период, копии путевых листов, счёт и счёт – фактуру, оформленные в установленном порядке. 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удобства расчетов стоимость 1 машино/часа определяется путем деления цены контракта на количество Машино/часов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, в срок до 10 числа месяца, следующего за отчетным кварталом, Исполнитель предоставляет акт сверки задолженности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язательного медицинского страхования и средства, полученные от предпринимательской деятельност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определяется в твердых ценах, неизменных на весь период выполнения контракта. Цена муниципального контракта может быть снижена по соглашению сторон без изменения предусмотренных контрактом объема оказания услуг и иных условий исполнения муниципального контракта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(лота) должна включать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дней и не позднее чем через 20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муниципального контракта составляет 5 % (пять процентов) от начальной (максимальной) цены контракта указанной в извещении о проведении открытого аукциона в электронной форме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обеспечения муниципального контракта: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размещения итогового протокола на официальном сайте и до момента заключения муниципального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обеспечения исполнения муниципального контракта является его неотъемлемым условием.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только после предоставления победителем аукциона безотзывной банковской гарантии, договора поручительства или передачи муниципальному заказчику в залог денежных средств, в том числе в форме вклада (депозита), в размере обеспечения исполнения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беспечения исполнения контракта в виде страхования ответственности по контракту не допускается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обязательства из перечисленных выше способов определяется участником аукциона самостоятельно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№ муниципального контракта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у, 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В противном случае банковская гарантия будет считаться несостоявшейся ввиду отсутствия существенного условия (т.е. невыданной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оказания услуг по муниципальному контракту. Срок действия банковской гарантии должен быть установлен в полном соответствии со ст.190 ГК РФ и определяться календарной датой или истечением периода времени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не своевременное  оказание услуг в установленный срок, в том числе в соответствии с графиком оказания услуг, оказание услуг не в полном объеме, оказание услуг ненадлежащего качества, несвоевременное устранение дефектов оказания услуг, несвоевременное выполнение гарантийных обязательств в полном объем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 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б уплате суммы банковской гарантии в связи с неисполнением или ненадлежащем исполнением принципалом обязательств по муниципальному контракту.</w:t>
            </w:r>
          </w:p>
          <w:p>
            <w:pPr>
              <w:pStyle w:val="TextBody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в случае, если гарантия выдана страховой компанией – заверенную копию действующей лицензии на осуществление страховой деятельност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, указанные в соответствующем разделе бухгалтерской отчетности, составляют не менее чем триста миллионов рублей. Капитал и резервы, указанные в соответствующем разделе бухгалтерской отчетности (далее - капитал и резервы),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% размера капитала и резервов, определенных в порядке, установленном настоящей частью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обеспечением исполнения муниципального контракта является договор поручительства, муниципальный контракт может быть заключен только после предоставления победителем аукциона, с которым заключается контракт, вместе с договором поручительства соответствующей копии бухгалтерского баланса поручителя, сданного в налоговый орган в установленном порядке, копии учредительных документов поручителя, а также документ,  подтверждающий полномочия лица на осуществление действий от имени поручителя 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оручителя без доверенности. В случае, если от имени поручителя действует иное лицо, к договору поручительства должна быть приложена доверенность на осуществление действий от имени поручителя, заверенную печатью и подписанную руководителем поруч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поручителя, к договору поручительства  должен быть приложен документ, подтверждающий полномочия такого лиц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представляем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поручительства должен соответствовать требованиям законодательства Российской Федерации. Сумма по договору поручительству должна быть 5% от цены контракта. Срок действия договора поручительства должен распространяться на весь срок оказания услуг по муниципальному контракту. Срок действия договора поручительства должен быть установлен в полном соответствии со ст.190 ГК РФ и определяться календарной датой или истечением периода времени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арушения Исполнителем существенных условий муниципального контракта (нарушение сроков оказания услуг, отказ от оказания услуг, оказание услуг не в соответствии с Техническим заданием), поручитель исполняет свои обязательства по договору поручительства (осуществляет выплату) в течение 15 (пятнадцати) банковских  дней с момента получения письменного требования Заказчик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Реквизиты счета для перечисления денежных средств в ка</w:t>
            </w:r>
            <w:r>
              <w:rPr/>
              <w:t>честве обеспечения заявки на участие в аукционе</w:t>
            </w:r>
          </w:p>
          <w:tbl>
            <w:tblPr>
              <w:tblW w:w="6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0"/>
              <w:gridCol w:w="4631"/>
            </w:tblGrid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463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УФК по Пермскому краю (Департамент финансов г. Перми  л/с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02563000380 МУЗ «ГКП №5)</w:t>
                  </w:r>
                </w:p>
              </w:tc>
            </w:tr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4199519</w:t>
                  </w:r>
                </w:p>
              </w:tc>
            </w:tr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07 038 103 000 01 000 001 в РКЦ  г. Перми</w:t>
                  </w:r>
                </w:p>
              </w:tc>
            </w:tr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 773 001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049 200 184 84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Обеспечение заявки на участие в аукционе № 12 ЭА на оказание  услуг по найму транспортного средства с экипажем для МУЗ ГКП №5 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 14 апреля 2010 года с 09 часов 00 минут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6» апреля 2010 года  в 10 часов 00 мину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642"/>
        </w:tabs>
        <w:ind w:left="642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00:00Z</dcterms:created>
  <dc:creator>СОК</dc:creator>
  <dc:description/>
  <cp:keywords/>
  <dc:language>en-US</dc:language>
  <cp:lastModifiedBy>peu16</cp:lastModifiedBy>
  <cp:lastPrinted>2010-04-01T13:32:00Z</cp:lastPrinted>
  <dcterms:modified xsi:type="dcterms:W3CDTF">2010-04-13T10:54:00Z</dcterms:modified>
  <cp:revision>3</cp:revision>
  <dc:subject/>
  <dc:title>ИЗВЕЩЕНИЕ № __ от «___» __________ 200 _ года</dc:title>
</cp:coreProperties>
</file>