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содержанию остановочных пунктов в Дзержинском районе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3» апрел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одержанию остановочных пунктов в Дзержинском районе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остановочных пунктов в Дзержинском районе г.Перми (извещение № 7 от «31» марта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99 (Четыреста девяносто девять тысяч девятьсот девяносто девять) рублей 27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1.05.2010 по 10.11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погрузо-разгрузочные работы, транспортировка, страхование и др.)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Маг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ранзит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ую заявку</w:t>
      </w:r>
      <w:r>
        <w:rPr/>
        <w:t xml:space="preserve"> участника размещения заказа, </w:t>
      </w:r>
      <w:r>
        <w:rPr>
          <w:bCs/>
        </w:rPr>
        <w:t xml:space="preserve">соответствующую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Маг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ранзит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, характеристики, перечень и состав работ,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содержанию остановочных пунктов в Дзержинском районе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УралМагСтрой»</w:t>
      </w:r>
    </w:p>
    <w:p>
      <w:pPr>
        <w:pStyle w:val="Normal"/>
        <w:rPr/>
      </w:pPr>
      <w:r>
        <w:rPr/>
        <w:t>Юридический адрес: 614065, г. Пермь, ул. Шоссе Космонавтов, 407.</w:t>
      </w:r>
    </w:p>
    <w:p>
      <w:pPr>
        <w:pStyle w:val="Normal"/>
        <w:rPr/>
      </w:pPr>
      <w:r>
        <w:rPr/>
        <w:t>Фактический (почтовый) адрес: 614065, г. Пермь, ул. Шоссе Космонавтов, 407.</w:t>
      </w:r>
    </w:p>
    <w:p>
      <w:pPr>
        <w:pStyle w:val="Normal"/>
        <w:rPr/>
      </w:pPr>
      <w:r>
        <w:rPr/>
        <w:t xml:space="preserve">Цена контракта – 495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4-01T09:43:00Z</cp:lastPrinted>
  <dcterms:modified xsi:type="dcterms:W3CDTF">2010-04-13T05:33:00Z</dcterms:modified>
  <cp:revision>299</cp:revision>
  <dc:subject/>
  <dc:title>ПРОТОКОЛ № 01/03-07</dc:title>
</cp:coreProperties>
</file>