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27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выполнение текущего ремонта кабинета окулиста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3»</w:t>
            </w:r>
            <w:r>
              <w:rPr/>
              <w:t xml:space="preserve"> апрел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выполнение текущего ремонта кабинета окулиста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27 от «06» апрел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6» апрел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Выполнение текущего ремонта кабинета окулиста, расположенного по адресу, г. Пермь, ул.Никулина, 10, поликлиника № 6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Подробные характеристики и требования к выполняемым расчетам указаны в приложении №2 и приложении №3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50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бъем выполняемых работ указан в приложении №2 и приложении №3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, кабинет № 21 (окулист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абочих дней с даты заключения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>Время выполнения работ: с 09.00 до 19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 295,56 (Шестьдесят одна тысяча двести девяносто пять рублей, 56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шес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лосердие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Мамаева Л.Н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КВ-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 007, 65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5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трова М.И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6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-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Петрова М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Куйбышева, 107-92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5 000,00 (Сорок пят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Павлов Д.Г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8:00Z</dcterms:created>
  <dc:creator>Институт госзакупок РАГС</dc:creator>
  <dc:description/>
  <cp:keywords/>
  <dc:language>en-US</dc:language>
  <cp:lastModifiedBy>459</cp:lastModifiedBy>
  <cp:lastPrinted>2010-04-09T09:16:00Z</cp:lastPrinted>
  <dcterms:modified xsi:type="dcterms:W3CDTF">2010-04-13T05:31:00Z</dcterms:modified>
  <cp:revision>41</cp:revision>
  <dc:subject/>
  <dc:title>ПРОТОКОЛ ОЦЕНКИ И СОПОСТАВЛЕНИЯ ЗАЯВОК НА УЧАСТИЕ В КОНКУРСЕ </dc:title>
</cp:coreProperties>
</file>