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28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выполнение текущего ремонта диабетического центра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3»</w:t>
            </w:r>
            <w:r>
              <w:rPr/>
              <w:t xml:space="preserve"> апрел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выполнение текущего ремонта диабетического центра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28 от «06» апрел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06» апрел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, полученные от предпринимательской деятельности, средства бюджет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Выполнение текущего ремонта диабетического центра, расположенного по адресу, г. Пермь, ул. Куйбышева, 111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Подробные характеристики и требования к выполняемым расчетам указаны в приложении №2 и приложении №3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>
          <w:trHeight w:val="50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бъем выполняемых работ указан в приложении №2 и приложении №3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, диабет.цент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более 10 рабочих  дней с даты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>Время выполнения работ: с 09.00 до 19.00, за исключением выходных и праздничных дн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048,45 (Девяносто одна тысяча сорок восемь рублей, 45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шес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илосердие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Мамаева Л.Н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 8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Д.Г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4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КВ-Строй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 733,92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5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етрова М.И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6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-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Павлов Д.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Танкистов, 12-55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60 000,00 (Шестьдесят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БКВ-Строй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18:00Z</dcterms:created>
  <dc:creator>Институт госзакупок РАГС</dc:creator>
  <dc:description/>
  <cp:keywords/>
  <dc:language>en-US</dc:language>
  <cp:lastModifiedBy>459</cp:lastModifiedBy>
  <cp:lastPrinted>2010-04-09T09:16:00Z</cp:lastPrinted>
  <dcterms:modified xsi:type="dcterms:W3CDTF">2010-04-13T05:31:00Z</dcterms:modified>
  <cp:revision>43</cp:revision>
  <dc:subject/>
  <dc:title>ПРОТОКОЛ ОЦЕНКИ И СОПОСТАВЛЕНИЯ ЗАЯВОК НА УЧАСТИЕ В КОНКУРСЕ </dc:title>
</cp:coreProperties>
</file>