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29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текущего ремонта кабинета ФГС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3»</w:t>
            </w:r>
            <w:r>
              <w:rPr/>
              <w:t xml:space="preserve"> апре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выполнение текущего ремонта кабинета ФГС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29 от «06» апрел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6» апре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кущего ремонта кабинета ФГС, расположенного по адресу, г. Пермь, ул.Куйбышева, 111, поликлиника № 4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дробные характеристики и требования к выполняемым расчетам указаны в приложении №2, приложении №3 и приложении №4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50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бъем выполняемых работ указан в приложении №2, приложении №3, приложении №4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кабинет № 406 (ФГС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рабочих дней с даты заключе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9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997,56 (Сто сорок две тысячи девятьсот девяносто семь рублей, 56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лосерди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амаева Л.Н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 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КВ-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 088,46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трова М.И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6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Хохлов А.А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 955,29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БКВ-Стро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Лодыгина, 1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90 088,46 (Девяносто тысяч восемьдесят восемь рублей, 46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Павлов Д.Г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4-13T11:33:00Z</cp:lastPrinted>
  <dcterms:modified xsi:type="dcterms:W3CDTF">2010-04-13T05:36:00Z</dcterms:modified>
  <cp:revision>53</cp:revision>
  <dc:subject/>
  <dc:title>ПРОТОКОЛ ОЦЕНКИ И СОПОСТАВЛЕНИЯ ЗАЯВОК НА УЧАСТИЕ В КОНКУРСЕ </dc:title>
</cp:coreProperties>
</file>