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3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/>
        <w:t>на выполнение работ   по перемещению  (демонтажу) и хранению самовольно  размещенных некапитальных объектов, расположенных на территории Дзержинского района города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Дзержинского района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3 » апреля 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</w:t>
      </w:r>
      <w:r>
        <w:rPr>
          <w:color w:val="000000"/>
          <w:szCs w:val="22"/>
        </w:rPr>
        <w:t xml:space="preserve">раво заключить муниципальный контракт </w:t>
      </w:r>
      <w:r>
        <w:rPr>
          <w:szCs w:val="22"/>
        </w:rPr>
        <w:t>на выполнение работ   по перемещению  (демонтажу) и хранению самовольно размещенных некапитальных объектов, расположенных на территории Дзержинского района города Перми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Администрация Дзержинского района г. Перми</w:t>
      </w:r>
    </w:p>
    <w:p>
      <w:pPr>
        <w:pStyle w:val="Normal"/>
        <w:jc w:val="both"/>
        <w:rPr/>
      </w:pPr>
      <w:r>
        <w:rPr/>
        <w:t>Руководитель:  Субботин Игорь Александрович</w:t>
      </w:r>
    </w:p>
    <w:p>
      <w:pPr>
        <w:pStyle w:val="Normal"/>
        <w:jc w:val="both"/>
        <w:rPr/>
      </w:pPr>
      <w:r>
        <w:rPr/>
        <w:t>Адрес: 6149990, г. Пермь, ул. Ленина, 85</w:t>
      </w:r>
    </w:p>
    <w:p>
      <w:pPr>
        <w:pStyle w:val="Normal"/>
        <w:jc w:val="both"/>
        <w:rPr/>
      </w:pPr>
      <w:r>
        <w:rPr/>
        <w:t>Телефон: (342)246 59 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8 апреля 2010 года (Протокол рассмотрения заявок на участие в открытом аукционе № 63А/2/1 от 08 апреля 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>
          <w:bCs/>
          <w:sz w:val="22"/>
          <w:szCs w:val="22"/>
        </w:rPr>
        <w:t xml:space="preserve"> </w:t>
      </w:r>
      <w:r>
        <w:rPr>
          <w:bCs/>
        </w:rPr>
        <w:t>1 531 200  (Один миллион пятьсот тридцать одна тысяча двести) рублей 00 копее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sz w:val="22"/>
          <w:szCs w:val="22"/>
        </w:rPr>
        <w:t>76 560 рублей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88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снова-Плю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Пермь,           </w:t>
            </w:r>
          </w:p>
          <w:p>
            <w:pPr>
              <w:pStyle w:val="Normal"/>
              <w:rPr/>
            </w:pPr>
            <w:r>
              <w:rPr/>
              <w:t>ул. Революции, д. 30 –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              ул. Халтурина, д. 8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– Благоустройств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            ул. Кавалерийская, д.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          ул. Кавалерийская, д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, Пермь,                             ул. Ленина, д. 60, офис 4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                           ул. Луначарского, д. 51, корп. 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506, Пермский край, Пермский район,                   д. Кондратово,                     ул. Садовое кольцо, 5, оф.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3, г. Пермь,              ул. Швецова, д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ГСП,</w:t>
            </w:r>
          </w:p>
          <w:p>
            <w:pPr>
              <w:pStyle w:val="Normal"/>
              <w:rPr/>
            </w:pPr>
            <w:r>
              <w:rPr/>
              <w:t>ул. Даньшина, д.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             ул. Крисанова, 19-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офжилстрой»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4, г.Пермь,           </w:t>
            </w:r>
          </w:p>
          <w:p>
            <w:pPr>
              <w:pStyle w:val="Normal"/>
              <w:rPr/>
            </w:pPr>
            <w:r>
              <w:rPr/>
              <w:t>ул. Г. Панфилова, д.17Б – 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Орджоникидзе, д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Электротех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               ул. Решетниковский спуск, д.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              ул. Сибирская, 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Кузовников Игорь Владими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                            ул. Тургенева, д. 16 – 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СК «Пермпромсерви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77, г. Пермь,               ул.  Встречная, д. 35а, оф.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             ул. Ижевская, д. 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рЭм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               ул. Уфимская, д. 8, оф.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          ул. Хрустальная, д.34-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1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Орджоникидзе, д. 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Орджоникидзе, д.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 поступило от участника аукциона  </w:t>
      </w:r>
      <w:r>
        <w:rPr>
          <w:sz w:val="22"/>
          <w:szCs w:val="22"/>
        </w:rPr>
        <w:t>ООО «ГАЛЕОТ»</w:t>
      </w:r>
    </w:p>
    <w:p>
      <w:pPr>
        <w:pStyle w:val="Normal"/>
        <w:rPr/>
      </w:pPr>
      <w:r>
        <w:rPr/>
        <w:t xml:space="preserve"> </w:t>
      </w:r>
      <w:r>
        <w:rPr/>
        <w:t>(карточка № 8) и составило 1 010 592 руб.00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«Пермь – Благоустройство» </w:t>
      </w:r>
      <w:r>
        <w:rPr/>
        <w:t xml:space="preserve"> (карточка № 1) и составило 1 018 248 руб. 00 коп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380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.И. Кирилл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А.Трофимов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.М. Логи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40:00Z</dcterms:created>
  <dc:creator>ump15</dc:creator>
  <dc:description/>
  <cp:keywords/>
  <dc:language>en-US</dc:language>
  <cp:lastModifiedBy>ump22</cp:lastModifiedBy>
  <cp:lastPrinted>2010-04-13T10:54:00Z</cp:lastPrinted>
  <dcterms:modified xsi:type="dcterms:W3CDTF">2010-04-14T04:21:00Z</dcterms:modified>
  <cp:revision>23</cp:revision>
  <dc:subject/>
  <dc:title>ПРОТОКОЛ № 01/03-07</dc:title>
</cp:coreProperties>
</file>