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45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сети самотечной канализации от жилых домов №7,8,17,19 по ул. Красные Казармы Свердловского района г. Перми, входящей в состав имущества муниципальной казны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1" w:hanging="7921"/>
        <w:rPr>
          <w:bCs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13» апреля 2010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капитальному ремонту сети самотечной канализации от жилых домов №7,8,17,19 по ул. Красные Казармы Свердловского района г. Перми, входящих в состав муниципальной казны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07» апреля 2010 года (Протокол рассмотрения заявок на участие в открытом аукционе № 45А/2/1 от « 07 » апреля 2010 г.) </w:t>
      </w:r>
      <w:r>
        <w:rPr>
          <w:b/>
          <w:bCs/>
          <w:sz w:val="22"/>
          <w:szCs w:val="22"/>
        </w:rPr>
        <w:t>на выполнение работ по капитальному ремонту сети самотечной канализации от жилых домов №7,8,17,19 по ул. Красные Казармы Свердловского района г. Перми, входящих в состав муниципальной казны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811 347,21 руб. (Восемьсот одиннадцать тысяч триста сорок семь рублей 21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 567,36 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: 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онус 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, 51, оф. 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Уинская, 4/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 г. Красноуфимск, ул. Вокзальная, 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расноуфимск, ул. Куйбышева, 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3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ибирская, 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овосибирская, 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мышленная, 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 Пермь-1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3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14-1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5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мченко, 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5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мченко, 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шетниковский спуск,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ы Засулич, 4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ы Засулич, 4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тская, 39а, офис 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Последнее предложение о цене контракта поступило от участника аукциона  ООО «Технология-М», 614095, г. Пермь, ул. Семченко, 9 (карточка №7) и составило  807 290,47 руб. (Восемьсот семь тысяч двести девяносто рублей 47 коп.) </w:t>
      </w:r>
    </w:p>
    <w:p>
      <w:pPr>
        <w:pStyle w:val="Normal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 xml:space="preserve">Предпоследнее предложение о цене контракта не  поступило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34:00Z</dcterms:created>
  <dc:creator>ump15</dc:creator>
  <dc:description/>
  <dc:language>en-US</dc:language>
  <cp:lastModifiedBy>Batueva</cp:lastModifiedBy>
  <cp:lastPrinted>2010-04-13T13:32:00Z</cp:lastPrinted>
  <dcterms:modified xsi:type="dcterms:W3CDTF">2010-04-14T02:24:00Z</dcterms:modified>
  <cp:revision>12</cp:revision>
  <dc:subject/>
  <dc:title>ПРОТОКОЛ № 01/03-07</dc:title>
</cp:coreProperties>
</file>