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2 от «14» апрел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молока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  <w:u w:val="single"/>
        </w:rPr>
        <w:t>«Детский сад №305» г. Перм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мет закупк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ставка моло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 г.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89 031 рублей 00 копее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ефтяников 36, (корпус №1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Нефтяников 36а, (корпус №2)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ратьев Игнатовых 13а, (корпус №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3.05.2010 по 30.09.20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МДОУ «Детский сад №305»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 адресу: г. Пермь, ул. Нефтяников 36а,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рабочие дни с 9.00. до 18.00 в кабинете секретар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вязи с отсутствием 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1.04.2010 в 17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7 и не позднее 15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17.00 21.04.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дошкольное образовательное учреждение «Детский сад №305» г.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 г. Пермь, ул. Нефтяников, 36, 36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здеева Алла Сергее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26-62-5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sad305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Заведующий МДОУ №305</w:t>
        <w:tab/>
        <w:tab/>
        <w:tab/>
        <w:tab/>
        <w:tab/>
        <w:t xml:space="preserve">      </w:t>
        <w:tab/>
        <w:tab/>
        <w:t>Л. В.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Константинова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7:00Z</dcterms:created>
  <dc:creator>СОК</dc:creator>
  <dc:description/>
  <cp:keywords/>
  <dc:language>en-US</dc:language>
  <cp:lastModifiedBy>1</cp:lastModifiedBy>
  <cp:lastPrinted>2010-04-14T07:59:00Z</cp:lastPrinted>
  <dcterms:modified xsi:type="dcterms:W3CDTF">2010-04-14T02:31:00Z</dcterms:modified>
  <cp:revision>11</cp:revision>
  <dc:subject/>
  <dc:title>ИЗВЕЩЕНИЕ № __ от «___» __________ 200 _ года</dc:title>
</cp:coreProperties>
</file>