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Заместитель директора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  <w:r>
        <w:rPr>
          <w:b/>
          <w:spacing w:val="-4"/>
          <w:szCs w:val="24"/>
        </w:rPr>
        <w:t xml:space="preserve">МУ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 ______________ В.В.Баран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аукциона на выполнение работ по строительству и капитальному ремонту линий и сетей наружного освещения в рамках ведомственных целевых программ «Светлый город» и «Обустройство подходов к объектам социальной сферы»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№  </w:t>
      </w:r>
      <w:r>
        <w:rPr>
          <w:b/>
          <w:spacing w:val="-4"/>
          <w:sz w:val="24"/>
          <w:szCs w:val="24"/>
        </w:rPr>
        <w:t>99А/1 от 14 апреля 2010 года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работ по строительству и капитальному ремонту линий и сетей наружного освещения в рамках ведомственных целевых программ «Светлый город» и «Обустройство подходов к объектам социальной сфер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Лот № 1: не указаны технические характеристики позиции «Шкаф н.о. с блоком контроля»; не указаны технические характеристики позиции «Площадка для установки шкафа н.о.»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: «Технические характеристики пунктов питания должны удовлетворять требованиям п. 8 постановления администрации города Перми от 24.09.2008 № 938 «Об утверждении регламента работы по эксплуатации установок наружного освещения и объектов архитектурной подсветки на территории города Перми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ка для установки пункта питания наружного освещения должна быть выполнена на бетонном основании, обеспечивающем надежное крепление и безаварийную эксплуатацию». 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Вопрос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от № 2, лот № 3: Предполагается ли поставка устанавливаемых опор, монтируемых светильников и ламп, устанавливаемых  пунктов питания, кабельной продукции?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 указаны технические характеристики устанавливаемых опор, монтируемых светильников и ламп, устанавливаемых пунктов питания.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 указаны марки и длины прокладываемых кабелей».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твет</w:t>
      </w:r>
      <w:r>
        <w:rPr>
          <w:rFonts w:cs="Times New Roman" w:ascii="Times New Roman" w:hAnsi="Times New Roman"/>
          <w:b w:val="false"/>
          <w:sz w:val="24"/>
          <w:szCs w:val="24"/>
        </w:rPr>
        <w:t>: «Технические характеристики устанавливаемых опор, монтируемых светильников, ламп, пунктов питания должны удовлетворять требованиям п. 8 постановления администрации города Перми от 24.09.2008 № 938 «Об утверждении регламента работы по эксплуатации установок наружного освещения и объектов архитектурной подсветки на территории города Перми», ПУЭ, СНиП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еспечение комплектующими материалами осуществляет подрядная организация  признанная победившей  по результатам аукциона;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итающие кабели наружного освещения (СИП, кабель на тросе) применять из алюминия, длина питающих кабелей определяется исходя из протяженности трассы, в соответствии с правилами устройства электроустановок (ПУЭ)</w:t>
      </w:r>
      <w:r>
        <w:rPr>
          <w:b/>
          <w:sz w:val="24"/>
          <w:szCs w:val="24"/>
        </w:rPr>
        <w:t>».</w:t>
      </w:r>
      <w:r>
        <w:rPr>
          <w:b/>
          <w:bCs/>
          <w:i/>
          <w:sz w:val="24"/>
          <w:szCs w:val="24"/>
        </w:rPr>
        <w:t xml:space="preserve"> </w:t>
      </w:r>
    </w:p>
    <w:p>
      <w:pPr>
        <w:pStyle w:val="ConsPlusTitle"/>
        <w:widowControl/>
        <w:suppressAutoHyphens w:val="true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Вопрос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 указан объем работ по мероприятию № 1.3.140 «МОУ СОШ № 110, ул.Самаркандская, 102». Не указан объем работ по мероприятию № 1.3.148 «НОУ Гимназия им. М.И.Пинаевой, ул. Казахская, 56».</w:t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тве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Объемы работ по пунктам 1.3.140, 1.3.148 не предусмотрены». 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вещение № 99А о проведении открытого аукциона на выполнение работ по строительству и капитальному ремонту линий и сетей наружного освещения в рамках ведомственных целевых программ «Светлый город» и «Обустройство подходов к объектам социальной сферы» было размещено на официальном сайте администрации г. Перми 02 апреля 2010 года, опубликовано в официальном бюллетене органов местного самоуправления муниципального образования г.Перми от 02 апреля 2010 года № 22.</w: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Третьякова Елена Юрьевна</cp:lastModifiedBy>
  <cp:lastPrinted>2010-02-18T16:11:00Z</cp:lastPrinted>
  <dcterms:modified xsi:type="dcterms:W3CDTF">2010-04-14T06:51:00Z</dcterms:modified>
  <cp:revision>151</cp:revision>
  <dc:subject/>
  <dc:title>Извещение о проведении открытого конкурса</dc:title>
</cp:coreProperties>
</file>