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0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>
          <w:sz w:val="22"/>
          <w:szCs w:val="22"/>
        </w:rPr>
        <w:t>на право заключить муниципальный контракт на оказание услуг по проведению культурно-массовых мероприятий на территории Индустриального района города Перми</w:t>
      </w:r>
    </w:p>
    <w:p>
      <w:pPr>
        <w:pStyle w:val="Normal"/>
        <w:jc w:val="center"/>
        <w:rPr>
          <w:b/>
          <w:b/>
        </w:rPr>
      </w:pPr>
      <w:r>
        <w:rPr/>
        <w:t>для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  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sz w:val="22"/>
          <w:szCs w:val="22"/>
        </w:rPr>
        <w:t>«оказание услуг по проведению культурно-массовых мероприятий на территории Индустриального района города Перми»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А.А.Сапунов</w:t>
      </w:r>
    </w:p>
    <w:p>
      <w:pPr>
        <w:pStyle w:val="Normal"/>
        <w:rPr/>
      </w:pPr>
      <w:r>
        <w:rPr/>
        <w:t>Адрес – 614990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«07» апреля 2010 года (Протокол рассмотрения заявок на участие в открытом аукционе № 60А/3/1 от «07» апреля 201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«Оказание услуг по организации мероприятий в саду им.Миндовского»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</w:rPr>
        <w:t>Лот №1</w:t>
      </w:r>
      <w:r>
        <w:rPr/>
        <w:t>: 380 000,00 (Триста восемьдесят тысяч) рублей 00 копее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по лоту №1</w:t>
      </w:r>
      <w:r>
        <w:rPr/>
        <w:t>: 19 000,00 (Девятнадцать тысяч) рублей 00 копеек;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4А-4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(лот №1) несостоявшимся в связи с тем, что не присутствовал ни один  участник открытого аукцион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«Оказание услуг по организации мероприятий в парке отдыха «Балатово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</w:rPr>
        <w:t>Лот №2</w:t>
      </w:r>
      <w:r>
        <w:rPr/>
        <w:t>: 238 000,00 (Двести тридцать восем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по лоту №2</w:t>
      </w:r>
      <w:r>
        <w:rPr/>
        <w:t>: 11 900,00 (Одиннадцать тысяч девятьсот) рублей 00 копеек,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ов Олег Александро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25-37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25-3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4А-4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лота № 2 поступило от участника аукциона ИП  Тарасов Олег Александрович</w:t>
      </w:r>
      <w:r>
        <w:rPr>
          <w:sz w:val="16"/>
          <w:szCs w:val="16"/>
        </w:rPr>
        <w:t xml:space="preserve"> </w:t>
      </w:r>
      <w:r>
        <w:rPr/>
        <w:t>(карточка № 1) и составило 236 810 руб.00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лота № 2 не поступи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№3 </w:t>
      </w:r>
      <w:r>
        <w:rPr/>
        <w:t>«Оказание услуг по организации культурно-массовых мероприятий на территории Индустриального района, посвященных государственным праздникам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</w:rPr>
        <w:t>Лот №3</w:t>
      </w:r>
      <w:r>
        <w:rPr/>
        <w:t>: 150 000,00 (Сто пят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по лоту №3</w:t>
      </w:r>
      <w:r>
        <w:rPr/>
        <w:t>: 7 500,00 (Семь тысяч пятьсот) рублей 00 копеек,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4А-4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В соответствии с ч.12 ст.37 Федерального закона от 21.07.2005 № 94-ФЗ признать открытый аукцион (лот №3) несостоявшимся в связи с тем, что не присутствовал ни один  участник открытого аукцион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опер1</cp:lastModifiedBy>
  <cp:lastPrinted>2010-04-14T12:11:00Z</cp:lastPrinted>
  <dcterms:modified xsi:type="dcterms:W3CDTF">2010-04-14T06:27:00Z</dcterms:modified>
  <cp:revision>81</cp:revision>
  <dc:subject/>
  <dc:title>ПРОТОКОЛ № 01/03-07</dc:title>
</cp:coreProperties>
</file>