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13-04/10 от «14» апреля 2010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(закупка стеклоиономерного цемента «Кемфил супериор» или эквивалент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, г. Пермь, ул. Студенческая, 32)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3-12-76, </w:t>
      </w:r>
      <w:r>
        <w:rPr>
          <w:b/>
        </w:rPr>
        <w:t xml:space="preserve">электронная почта </w:t>
      </w:r>
      <w:r>
        <w:rPr/>
        <w:t xml:space="preserve">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, предусматривает осуществить закупку следующих товаров (выполнение работ, оказания услуг) способом запроса котировок: </w:t>
      </w:r>
      <w:r>
        <w:rPr>
          <w:b/>
        </w:rPr>
        <w:t>стеклоиономерного цемента «Кемфил супериор» или эквивалент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048"/>
        <w:gridCol w:w="3600"/>
        <w:gridCol w:w="1260"/>
        <w:gridCol w:w="1090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плектност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клоио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ый цемент «Кемфил супериор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ошок цемента «Кемфил супериор» цветов А3, В2, С4 – 3 флакона по 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ный цемент «Кемфил супериор» обладает высокой биологической совместимостью с тканями зуба. Представляет собой порошок, состоящий из смеси алюмофторсиликатного стекла и полиакриловой кислоты. Замешивается на дистиллированной воде с образованием плотного прочного  быстротвердеющего материала. Материал рентгеноконтрастен, Фторид, содержащийся в материале, обеспечивает противокариозный эффект. Время отверждения 2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Максимальная цена контракта – </w:t>
      </w:r>
      <w:r>
        <w:rPr/>
        <w:t>203</w:t>
      </w:r>
      <w:r>
        <w:rPr>
          <w:b/>
        </w:rPr>
        <w:t xml:space="preserve"> </w:t>
      </w:r>
      <w:r>
        <w:rPr/>
        <w:t>000,00 рублей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Источник финансирования –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17 мая 2010 год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, г.Пермь, ул.Студенческая 32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jc w:val="both"/>
        <w:rPr/>
      </w:pPr>
      <w:r>
        <w:rPr/>
        <w:t>Котировочная заявка по форме Приложения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Приложения №1 в письменном виде по вышеуказанному адресу  до </w:t>
      </w:r>
      <w:r>
        <w:rPr>
          <w:b/>
        </w:rPr>
        <w:t>17 часов  «21» апреля 2010 г.</w: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22» апреля 2010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30.04.2010 г. до 07.05.2010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rPr/>
      </w:pPr>
      <w:r>
        <w:rPr>
          <w:sz w:val="20"/>
          <w:szCs w:val="20"/>
        </w:rPr>
        <w:t>_____</w:t>
      </w:r>
      <w:r>
        <w:rPr>
          <w:sz w:val="20"/>
          <w:szCs w:val="20"/>
          <w:u w:val="single"/>
        </w:rPr>
        <w:t>и.о.главный врач</w:t>
      </w:r>
      <w:r>
        <w:rPr>
          <w:sz w:val="20"/>
          <w:szCs w:val="20"/>
        </w:rPr>
        <w:t>____                                _______________              _____</w:t>
      </w:r>
      <w:r>
        <w:rPr>
          <w:sz w:val="20"/>
          <w:szCs w:val="20"/>
          <w:u w:val="single"/>
        </w:rPr>
        <w:t>В.П.Цыганкова</w:t>
      </w:r>
      <w:r>
        <w:rPr>
          <w:sz w:val="20"/>
          <w:szCs w:val="20"/>
        </w:rPr>
        <w:t xml:space="preserve"> 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av-med</cp:lastModifiedBy>
  <cp:lastPrinted>2010-03-31T10:04:00Z</cp:lastPrinted>
  <dcterms:modified xsi:type="dcterms:W3CDTF">2010-04-13T12:29:00Z</dcterms:modified>
  <cp:revision>133</cp:revision>
  <dc:subject/>
  <dc:title>ЗАПРОС КОТИРОВОЧНОЙ ЦЕНЫ № К-27-11/07</dc:title>
</cp:coreProperties>
</file>