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 «14» апреля  2010 года</w:t>
        <w:tab/>
        <w:tab/>
        <w:tab/>
        <w:tab/>
        <w:t xml:space="preserve">        </w:t>
        <w:tab/>
        <w:tab/>
        <w:tab/>
        <w:tab/>
        <w:tab/>
        <w:t xml:space="preserve">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/>
      </w:pP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  камеры дезинфекционной ВФЭ-2/0,9 СЗМО  или эквивалент для МУЗ «Медсанчасть №9 им.М.А.Тверье» (извещение №46 от «06» апре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6» апре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25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амера дезинфекционная ВФЭ-2/0,9 СЗМО  или эквивалент для МУЗ «Медсанчасть №9 им.М.А.Тверье» в количестве 1 шт. Поставляемое медицинское оборудование должно быть новым, не бывшем в употреблении и отвечать требованиям, указанным в техническом задании - Приложении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, вспомогательный корпус, прачеч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3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демонтаж старой камеры, монтаж новой, ввод в эксплуатацию,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ввода в эксплуатацию, 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45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 Екатеринбург, ул. К.Либкнехта, д.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70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универсал-М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Челюскинцев, д.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045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+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.Хасана, д.105, корп.1, офис 5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870,00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Медика+»,  614025, г. Пермь, ул. Г.Хасана, д.105, корп.1, офис 59 с ценой котировочной заявки  159 87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ООО «МК «УралОптима», 620075, г. Екатеринбург, ул. К.Либкнехта, д.40 с ценой котировочной заявки  185 7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0:45:00Z</dcterms:created>
  <dc:creator>Институт госзакупок РАГС</dc:creator>
  <dc:description/>
  <cp:keywords/>
  <dc:language>en-US</dc:language>
  <cp:lastModifiedBy>Пользователь</cp:lastModifiedBy>
  <cp:lastPrinted>2010-04-14T08:02:00Z</cp:lastPrinted>
  <dcterms:modified xsi:type="dcterms:W3CDTF">2010-04-14T02:03:00Z</dcterms:modified>
  <cp:revision>4</cp:revision>
  <dc:subject/>
  <dc:title>ПРОТОКОЛ ОЦЕНКИ И СОПОСТАВЛЕНИЯ ЗАЯВОК НА УЧАСТИЕ В КОНКУРСЕ </dc:title>
</cp:coreProperties>
</file>