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4» апрел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оказание транспортных услуг по перевозке должностных лиц муниципального бюджетного учреждения «Благоустройство</w:t>
      </w:r>
      <w:r>
        <w:rPr/>
        <w:t xml:space="preserve"> Дзержинского район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оказание транспортных услуг по перевозке должностных лиц муниципального бюджетного учреждения «Благоустройство Дзержинского района» (извещение №8 от «01» апрел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42 860 (Четыреста сорок две тысячи восемьсот шестьдеся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г. Пермь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01.05.2010 по 31.08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Стоимость услуг:</w:t>
      </w:r>
      <w:r>
        <w:rPr>
          <w:b/>
          <w:i/>
        </w:rPr>
        <w:t xml:space="preserve"> </w:t>
      </w:r>
      <w:r>
        <w:rPr/>
        <w:t>включает в себя расходы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 оказываемых услуг:</w:t>
      </w:r>
      <w:r>
        <w:rPr/>
        <w:t xml:space="preserve">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40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воё такс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535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ую заявку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ую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ранкина Антонина Михай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воё такс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участника размещения заказа не указаны наименование, характеристики, объем оказываемых услуг, требования к оказываемым услугам, установленные в техническом задании, являющимся приложением №2 к из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оказание транспортных услуг по перевозке должностных лиц муниципального бюджетного учреждения «Благоустройство Дзержинского района»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ндивидуальный предприниматель Варанкина Антонина Михайловна</w:t>
      </w:r>
    </w:p>
    <w:p>
      <w:pPr>
        <w:pStyle w:val="Normal"/>
        <w:rPr/>
      </w:pPr>
      <w:r>
        <w:rPr/>
        <w:t>Адрес регистрации: 614037, г. Пермь, ул. Слудская, 7.</w:t>
      </w:r>
    </w:p>
    <w:p>
      <w:pPr>
        <w:pStyle w:val="Normal"/>
        <w:rPr/>
      </w:pPr>
      <w:r>
        <w:rPr/>
        <w:t>Адрес проживания: 614037, г. Пермь, ул. Слудская, 7.</w:t>
      </w:r>
    </w:p>
    <w:p>
      <w:pPr>
        <w:pStyle w:val="Normal"/>
        <w:rPr/>
      </w:pPr>
      <w:r>
        <w:rPr/>
        <w:t xml:space="preserve">Цена контракта – 44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4-14T03:27:00Z</dcterms:modified>
  <cp:revision>300</cp:revision>
  <dc:subject/>
  <dc:title>ПРОТОКОЛ № 01/03-07</dc:title>
</cp:coreProperties>
</file>