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                                                                                                      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апре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клинико-диагностических методов исследования </w:t>
      </w:r>
      <w:r>
        <w:rPr>
          <w:sz w:val="24"/>
          <w:szCs w:val="24"/>
        </w:rPr>
        <w:t xml:space="preserve">(извещение № 38 от «01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апрел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09 081,0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8 от «01» апре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07 42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Полиме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08 66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иком» и составила 307 428,00</w:t>
      </w:r>
      <w:r>
        <w:rPr>
          <w:bCs/>
          <w:kern w:val="2"/>
        </w:rPr>
        <w:t xml:space="preserve"> руб. (Триста семь </w:t>
      </w:r>
      <w:r>
        <w:rPr/>
        <w:t>тысяч четыреста двадцать восемь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ком»</w:t>
      </w:r>
      <w:r>
        <w:rPr>
          <w:b/>
        </w:rPr>
        <w:t>,</w:t>
      </w:r>
      <w:r>
        <w:rPr/>
        <w:t xml:space="preserve"> место нахождения: 129327, г. Москва, ул. Коминтерна, 20/2, стр. 1, цена муниципального контракта 307 428,00</w:t>
      </w:r>
      <w:r>
        <w:rPr>
          <w:bCs/>
          <w:kern w:val="2"/>
        </w:rPr>
        <w:t xml:space="preserve"> руб. (Триста семь </w:t>
      </w:r>
      <w:r>
        <w:rPr/>
        <w:t>тысяч четыреста двадцать восем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олимед»</w:t>
      </w:r>
      <w:r>
        <w:rPr>
          <w:b/>
        </w:rPr>
        <w:t>,</w:t>
      </w:r>
      <w:r>
        <w:rPr/>
        <w:t xml:space="preserve"> место нахождения: 150002, г. Ярославль, ул. Б.Федоровская, д. 46, цена муниципального контракта 308 667,00</w:t>
      </w:r>
      <w:r>
        <w:rPr>
          <w:bCs/>
          <w:kern w:val="2"/>
        </w:rPr>
        <w:t xml:space="preserve"> руб. (Триста восемь </w:t>
      </w:r>
      <w:r>
        <w:rPr/>
        <w:t>тысяч шестьсот шестьдесят сем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4-14T09:49:00Z</cp:lastPrinted>
  <dcterms:modified xsi:type="dcterms:W3CDTF">2010-04-14T03:54:00Z</dcterms:modified>
  <cp:revision>218</cp:revision>
  <dc:subject/>
  <dc:title>ПРОТОКОЛ ОЦЕНКИ И СОПОСТАВЛЕНИЯ ЗАЯВОК НА УЧАСТИЕ В КОНКУРСЕ </dc:title>
</cp:coreProperties>
</file>