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гематологических  методов исследова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у субъектов малого предпринимательства                                                                                                      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апре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гематологических методов исследования </w:t>
      </w:r>
      <w:r>
        <w:rPr>
          <w:sz w:val="24"/>
          <w:szCs w:val="24"/>
        </w:rPr>
        <w:t xml:space="preserve">(извещение № 48 от «06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апрел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32 242,77 руб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2 от «13» янва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237,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О «А/О Юнимед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2 227,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А/О Юнимед» и составила 132 227,40</w:t>
      </w:r>
      <w:r>
        <w:rPr>
          <w:bCs/>
          <w:kern w:val="2"/>
        </w:rPr>
        <w:t xml:space="preserve"> руб. (Сто тридцать две </w:t>
      </w:r>
      <w:r>
        <w:rPr/>
        <w:t>тысячи двести двадцать семь рублей 40 копеек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ЗАО «А/О Юнимед»</w:t>
      </w:r>
      <w:r>
        <w:rPr>
          <w:b/>
        </w:rPr>
        <w:t>,</w:t>
      </w:r>
      <w:r>
        <w:rPr/>
        <w:t xml:space="preserve"> место нахождения: 129301, г. Москва, ул. Касаткина, 3, цена муниципального контракта 132 227,40</w:t>
      </w:r>
      <w:r>
        <w:rPr>
          <w:bCs/>
          <w:kern w:val="2"/>
        </w:rPr>
        <w:t xml:space="preserve"> руб. (Сто тридцать две </w:t>
      </w:r>
      <w:r>
        <w:rPr/>
        <w:t>тысячи двести двадцать семь рублей 4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иеротех»</w:t>
      </w:r>
      <w:r>
        <w:rPr>
          <w:b/>
        </w:rPr>
        <w:t>,</w:t>
      </w:r>
      <w:r>
        <w:rPr/>
        <w:t xml:space="preserve"> место нахождения: 614070, г. Пермь, ул. Крупской, 41А, цена муниципального контракта 132 237,23</w:t>
      </w:r>
      <w:r>
        <w:rPr>
          <w:bCs/>
          <w:kern w:val="2"/>
        </w:rPr>
        <w:t xml:space="preserve"> руб. (Сто тридцать две </w:t>
      </w:r>
      <w:r>
        <w:rPr/>
        <w:t>тысячи двести тридцать семь рублей 23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4-14T09:45:00Z</cp:lastPrinted>
  <dcterms:modified xsi:type="dcterms:W3CDTF">2010-04-14T03:53:00Z</dcterms:modified>
  <cp:revision>219</cp:revision>
  <dc:subject/>
  <dc:title>ПРОТОКОЛ ОЦЕНКИ И СОПОСТАВЛЕНИЯ ЗАЯВОК НА УЧАСТИЕ В КОНКУРСЕ </dc:title>
</cp:coreProperties>
</file>