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риложение № 1 к извещению № 1  от 14.04.2010 г.</w:t>
      </w:r>
    </w:p>
    <w:p>
      <w:pPr>
        <w:pStyle w:val="Normal"/>
        <w:spacing w:before="0" w:after="0"/>
        <w:ind w:left="212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запроса котиров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озрасте от 11 до 18 лет  - проживающие  30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озрасте от 11 до 18 лет - приходящие 131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итания в день составл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в возрасте от 11 до 18 лет  210,00 рублей (для проживающих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в возрасте от 11 до 18 лет 60,00 рублей(для приходящих)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b/>
          <w:b/>
        </w:rPr>
      </w:pPr>
      <w:r>
        <w:rPr/>
        <w:t xml:space="preserve">организовать питание учащихся в учреждении в соответствии со следующими нормативно-правовыми актами: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,  № 88-ФЗ от 12.06.2008 г., № 90-ФЗ от 24.06.2008 г.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Совмина СССР от 21.02.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4076-86 «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4.2401-08 «Требования безопасности и пищевой ценности к мучным кондитерским изделиям, полуфабрикатам, сокам, нектарам, напиткам, овощным консервам, используемым в питании обучающихся и воспитанников дошкольного и школьного возраста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12.5.2.42 1178-02 «Гигиенические требования к условиям обучения в общеобразовательных учреждениях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риказ №  155 от 25.02.2004 г.  «О нормах обеспечения минимальным суточным рационом питания учащихся училищ олимпийского резерва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я № 5, 6 к  Рекомендациям «Организация рационального питания юных спортсменов в школах-интернатах спортивного профиля» № 3213-85 от 21.12.198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Инструкция  профилактической витаминизации детей в дошкольных, школьных, лечебно-профилактических учреждениях и домашних условиях» № 06-15/1-15 от 18.02.199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борник технологических нормативов, рецептур блюд и кулинарных изделий для школьных образовательных учреждений, школ-интернатов, детских домов, детских оздоровительных учреждений» Ч.1.2.- Пермь 2001г.  (согл. ФЦГСЭН МЗ РФ 2002 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тека блюд лечебного и рационального питания под редакцией профессора Самсонова, том 1.2. – НИИ питания РАМН.-19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647-94 «Общественное питание . Термины и опред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764-95 «Услуги общественного питания. Общие требов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935-96 «»Общественное питание. Требования к обслуживающему персонал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 28-1-95 «Общественное питание. Требования к производственному персона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 2-х разовое питание для приходящих и 5-ти разовое питание для проживающих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 согласно спецификации:</w:t>
      </w:r>
    </w:p>
    <w:p>
      <w:pPr>
        <w:pStyle w:val="Normal"/>
        <w:spacing w:before="0" w:after="0"/>
        <w:jc w:val="both"/>
        <w:rPr/>
      </w:pPr>
      <w:r>
        <w:rPr/>
        <w:t>Перечень производственного оборудования, которым необходимо доукомплектовать пищеблок и столовую: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6889"/>
        <w:gridCol w:w="1956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я раздачи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волновая печь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лер для воды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 шкаф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шка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агреватель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  4-х конф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  2-х конф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ясорубк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ерезательная машин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 (не менее 250 л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1-х блю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2-х блю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вок-витрина холодильна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вок нейтральный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сер С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эквивал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сер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льная маш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ая кабин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вок прибо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аппарат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производственные из нержавеющей стали или эквивал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производственные  из нержавеющей стали или эквивал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производственные  из нержавеющей стали или эквивал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-подставка из нержавеющей  стали (овощной цех) или эквивал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-подставка из нержавеющей стали (горячий цех) или эквивал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согласно нормативам СанПиН (2-х раз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61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и, ложки согласно нормативам СанПиН (2-х раз. из нержавеющей стали или  аналогичного по гигиеническим свойствам материал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61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в обеденный зал согласно нормативам СанПин (позволяющая дезинфекционную обработку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посадочных мес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 держатели для нож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для разделочных досок   (настенны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для разделочных досок  (настольная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илки для посуд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рин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ая установка для обеззараживания воздух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весы электронные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ая каб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спец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верхней 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чная ванна для столовой посуды (5 секций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кухонной посуды из нерж. стали  или эквивал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 приточ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 вытяж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для ручной клад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потолоч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тели для ван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льник (фаянсовый) со стойкой со смесител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олотенц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согласно номенклатуре (Сан ПиН 2.4.5.-2409-08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5101"/>
        <w:gridCol w:w="1772"/>
        <w:gridCol w:w="2133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шт.) 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производственны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 МТМ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азанию услуг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воспитан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 полноценное, сбалансирован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, разнообразное с уче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я пищевы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 потреб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по возрастным группа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  ГОСТ, ГОСТ Р, РСТ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Объем поставляемой услуги (не менее приведенных ниже норматив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(со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е заку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е заку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уж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СанПиН 2.4.5.2409-08 «Санитарно-эпидемиологические требования 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регламент на молоко и молочную продукции. № 88-ФЗ от 12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й регламент на масложировую продукцию» № 90-ФЗ от  24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2.3.4.2401-08 «Требования безопасности и пищевой ценности к мучным кондитерским изделиям, полуфабрикатам , сокам, нектарам, напиткам, овощным консервам, используемым в питании обучающихся и воспитанников дошкольного и школьного возраст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ти разового питания -  в рабочие и выходные дни для проживающих 30 воспитанн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 разового питания -  в рабочие дни для приходящих 131 воспитан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В соответствии  с 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-интерната (г. Пермь, ул. Муромская, 32, 1 этаж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треннее (08.20 часов) и  вечернее время (ужин 18.00 – 19.00 часов), второй ужин 22.00 часа) согласно режиму д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и  - 8 наименов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Ведение журнал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бракеража пищевых продуктов и продовольственного сы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акеража готовой кулинарной продук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доров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витаминизации третьих и сладких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а температурного режима холодильного оборуд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омость контроля за рационом пит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опортящихся проду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ы лабораторных и инструментальных исследов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 пищевых отхо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______________________Н.Х.Мазга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?сновной текст с отступом 2"/>
    <w:basedOn w:val="Normal"/>
    <w:qFormat/>
    <w:pPr>
      <w:widowControl w:val="false"/>
      <w:autoSpaceDE w:val="false"/>
      <w:spacing w:lineRule="auto" w:line="480" w:before="0" w:after="119"/>
      <w:ind w:left="281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Учитель</dc:creator>
  <dc:description/>
  <cp:keywords/>
  <dc:language>en-US</dc:language>
  <cp:lastModifiedBy>ump22</cp:lastModifiedBy>
  <cp:lastPrinted>2010-04-14T12:15:00Z</cp:lastPrinted>
  <dcterms:modified xsi:type="dcterms:W3CDTF">2010-04-14T10:01:00Z</dcterms:modified>
  <cp:revision>2</cp:revision>
  <dc:subject/>
  <dc:title/>
</cp:coreProperties>
</file>