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В Е Щ Е Н И Е   № 1 от 14 апреля  201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 на оказание услуги по организации</w:t>
      </w:r>
    </w:p>
    <w:p>
      <w:pPr>
        <w:pStyle w:val="Normal"/>
        <w:spacing w:before="0" w:after="0"/>
        <w:jc w:val="center"/>
        <w:rPr/>
      </w:pPr>
      <w:r>
        <w:rPr/>
        <w:t>горячего питания воспитанников МОУ «Школа-интернат № 85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способе размещения заказа и  предмете закуп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и по организации горячего пита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казываем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0 000 рубл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оказания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32, МОУ «Школа-интернат № 85», 1 этаж, столова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01.05.2010 г. по 25.06.2010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на контракта включает в себя  все налоги, затраты на транспортные расходы, погрузочно-разгрузочные работы, вознаграждение по оказанию услуги, расходы по утилизации отходов,  уборке и содержанию помещения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провед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предпринимательства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Участник размещения заказа должен соответствовать требованиям части 1 статьи 4 Федерального закона от 24.07.2007 г. № 209-Ф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 иных фондов в уставном (складочном) капитале, (паевом фонде) участника размещения заказа (юр. лица) не должна превышать 25% (за исключением активов акционерных инвестиционных фондов и закрытых паевых инвестиционных фондов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 размещения заказа (юр. лица) не должна превышать 25 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редняя численность  работников за предшествующий календарный не должна превышать 100 человек включи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учка от реализации товаров (работ, услуг) за предшествующий год без учета НД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икропредприятия – 60 млн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лые предприятия – 400 млн. рублей.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32, 2 этаж, кабинет 33 (приемная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.04.2010 г. до 16.00 часов 21.04.2010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тировочные заявки подаются в письмен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Способ подачи котировочной заявки в письменной форме: почтой или с курье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Котировочная заявка должны быть подписана участником размещения заказа или его представ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случае, если котировочную заявку подписывает руководитель юридического лица -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случае, если  котировочную заявку подписывает индивидуальный предприниматель -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в случае, если котировочную заявку подписывает представитель 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на оказание услуги по организации горячего питания (номер, дата выдачи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 часов 21 апреля 2010 го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оказания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личным расчетом по факту оказания услуги, в течение 10-ти банковских дней, по акту приемки выполненных услуг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 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 указанного протокола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муниципальном заказчик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Школа-интернат № 85» г. Пер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1, г. Пермь, ул. Муромская, 3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гарова Нафиса Хайбрахм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-55-65, 269-58-4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inter85@gmail.com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, установленным в извещении о проведении запроса котировок, и в которой указана наиболее низкая цена услу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униципального контра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-интерната</w:t>
        <w:tab/>
        <w:tab/>
        <w:tab/>
        <w:tab/>
        <w:tab/>
        <w:tab/>
        <w:tab/>
        <w:t xml:space="preserve">             Н.Х. Мазга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1:00Z</dcterms:created>
  <dc:creator>Учитель</dc:creator>
  <dc:description/>
  <cp:keywords/>
  <dc:language>en-US</dc:language>
  <cp:lastModifiedBy>ump22</cp:lastModifiedBy>
  <cp:lastPrinted>2010-04-14T12:12:00Z</cp:lastPrinted>
  <dcterms:modified xsi:type="dcterms:W3CDTF">2010-04-14T10:01:00Z</dcterms:modified>
  <cp:revision>2</cp:revision>
  <dc:subject/>
  <dc:title/>
</cp:coreProperties>
</file>