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к извещению № 1 от 14.04.2010 г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/>
        <w:t xml:space="preserve"> оказание услуги по организации горячего питания воспитанник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__ 20___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мете закуп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 за предшествующий календарный год (в том числе работников, работающих по договорам гражданско-правового характера и по совместительств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 лицам, не являющимся субъектами малого предпринимательства, в уставном (складочном) капитале (паевом фонде) участника 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цене контра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, прописью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___  __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действующий(ая) на основани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 лица, подписывающего заявку)                                                       ФИ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_____ №________ от 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Учитель</dc:creator>
  <dc:description/>
  <cp:keywords/>
  <dc:language>en-US</dc:language>
  <cp:lastModifiedBy>ump22</cp:lastModifiedBy>
  <cp:lastPrinted>2010-04-14T12:16:00Z</cp:lastPrinted>
  <dcterms:modified xsi:type="dcterms:W3CDTF">2010-04-14T10:01:00Z</dcterms:modified>
  <cp:revision>2</cp:revision>
  <dc:subject/>
  <dc:title/>
</cp:coreProperties>
</file>