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7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абот по капитальному ремонту нежилых помещений по адресу: г.Пермь, ул.Васькина,5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апреля 2010 года</w:t>
        <w:br/>
        <w:t>09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bCs/>
        </w:rPr>
        <w:t>право заключения муниципального контракта на выполнение работ по капитальному ремонту нежилых помещений по адресу: г.Пермь, ул.Васькина,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Николая Островского,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7-1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капитальному ремонту нежилых помещений по адресу: г.Пермь, ул.Васькина,5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3 588 671,47 руб. (три миллиона пятьсот восемьдесят восемь тысяч шестьсот семьдесят один руб. 47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жрегиональная Энергетическ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21, г.Оренбург, ул. 60 лет Октября, 1/1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Пермь, ул. Ш. Космонавтов,111, корп.27, оф. 421, а/я №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асть, г.Красноуфимск, ул.Вокзальная, д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– 11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асть, г.Красноуфимск, ул.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Луначарского,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индивидуального строительст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Пермский край, г.Пермь, ул.Янаульская,д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Ласьвинская,100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ратьев Игнатовых, д. 21, кв.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Подводников,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166а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14000, г.Пермь, ул.Большевистская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дмирала Нахимова,23/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СТРОЙИНТ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Пермь, ул.Рязанская,103-2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14068, г.Пермь, ул.Большевистская,141, оф.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Псковская, д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59, 614010, г.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 Рег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Пермь, ул.Орджоникидзе,12а, оф. №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Крисанова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Кировоградская,38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Пушкарская,51, оф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ральская,93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93-2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, оф.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66, оф.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Крупской,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Кронштадская, д.39а, оф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Г.Панфилова,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64, г.Пермь, ул.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15а, оф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Пермский край, г.Пермь, ул.Горняков, д.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Суксун, ул.Колхозная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1922"/>
        <w:gridCol w:w="1530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жрегиональная Энергетическая Компания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 – 11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индивидуального строительств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СТРОЙИНТЕР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 Регион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Б-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520"/>
        <w:gridCol w:w="191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 – выписки из ЕГРЮЛ или нотариально заверенную копию такой выпис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9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опер3</cp:lastModifiedBy>
  <cp:lastPrinted>2010-04-14T13:59:00Z</cp:lastPrinted>
  <dcterms:modified xsi:type="dcterms:W3CDTF">2010-04-14T07:59:00Z</dcterms:modified>
  <cp:revision>42</cp:revision>
  <dc:subject/>
  <dc:title>ПРОТОКОЛ № 01/03-07</dc:title>
</cp:coreProperties>
</file>