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2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томатологической установ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исполняющего обязанности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стоматологическую установ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10 дней со дня подписания муниципального контракта по адресу Заказчика: г. Пермь, ул. Никулина, 10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10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Никулина, 1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3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стоматологическую установку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8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ного врача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3-29T09:24:00Z</cp:lastPrinted>
  <dcterms:modified xsi:type="dcterms:W3CDTF">2010-04-14T07:31:00Z</dcterms:modified>
  <cp:revision>58</cp:revision>
  <dc:subject/>
  <dc:title>Приложение 3</dc:title>
</cp:coreProperties>
</file>