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ЗВЕЩЕНИЕ № 8 от  14 апреля 2010 г. О проведении ЗАПРОСА КОТИРОВОК  на оказание услуг по организации перевозок участников парада на репетицию парада, посвященного 65-лет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мет контракта: оказание услуг по организации перевозок участников парада на репетицию парада, посвященного 65-летию Дня Победы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35 800,00 (двести тридцать пять тысяч восемьсот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казанием услуг по организации перевозок участников парада на репетицию парада, посвященного 65-летию Дня Победы  и контролю за перевозками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( городская эспланада)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30 апреля -9 мая 2010 года, по согласованию с Заказчиком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перевозка участников парада на репетицию парада в количестве 1740  человек.</w:t>
      </w:r>
    </w:p>
    <w:tbl>
      <w:tblPr>
        <w:tblW w:w="106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900"/>
        <w:gridCol w:w="1620"/>
        <w:gridCol w:w="709"/>
        <w:gridCol w:w="851"/>
        <w:gridCol w:w="780"/>
        <w:gridCol w:w="900"/>
        <w:gridCol w:w="900"/>
        <w:gridCol w:w="1080"/>
        <w:gridCol w:w="1311"/>
      </w:tblGrid>
      <w:tr>
        <w:trPr>
          <w:trHeight w:val="319" w:hRule="atLeast"/>
          <w:cantSplit w:val="true"/>
        </w:trPr>
        <w:tc>
          <w:tcPr>
            <w:tcW w:w="10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тиция военного парада .Место проведения – Октябрьская площадь г. Перми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Точка отправки и прибытия (пункты постоянной дисло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  <w:p>
            <w:pPr>
              <w:pStyle w:val="Normal"/>
              <w:ind w:left="-108"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( согласование  с Заказчик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прибытия на место парада</w:t>
            </w:r>
          </w:p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( согласование  с Заказчик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( согласование  с Заказчи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( согласование  с Заказчико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3.0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8 ч . х  900 руб. х 10 авт. х 1 репетиция  = </w:t>
            </w:r>
            <w:r>
              <w:rPr>
                <w:rStyle w:val="Emphasis"/>
                <w:b/>
                <w:i w:val="false"/>
              </w:rPr>
              <w:t xml:space="preserve">72 000 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в/ч 32755,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73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3.0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8 ч . х  900 руб. х 2 авт. х 1 репетиции  = </w:t>
            </w:r>
            <w:r>
              <w:rPr>
                <w:rStyle w:val="Emphasis"/>
                <w:b/>
                <w:i w:val="false"/>
              </w:rPr>
              <w:t>14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40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ермский р-н,</w:t>
            </w:r>
          </w:p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Со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3.0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8 ч . х  900 руб. х 2 авт. х 1 репетиции  = </w:t>
            </w:r>
            <w:r>
              <w:rPr>
                <w:rStyle w:val="Emphasis"/>
                <w:b/>
                <w:i w:val="false"/>
              </w:rPr>
              <w:t xml:space="preserve">144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 ч . х  900 руб. х 4 авт. х 1 репетиции  =</w:t>
            </w:r>
            <w:r>
              <w:rPr>
                <w:rStyle w:val="Emphasis"/>
                <w:b/>
                <w:i w:val="false"/>
              </w:rPr>
              <w:t xml:space="preserve"> 252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3.0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8 ч . х  900 руб. х 6 авт. х 1репетиции  = </w:t>
            </w:r>
            <w:r>
              <w:rPr>
                <w:rStyle w:val="Emphasis"/>
                <w:b/>
                <w:i w:val="false"/>
              </w:rPr>
              <w:t>432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2.00 (последующего дн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6 ч . х  900 руб. х 2 авт. х 1 репетиции  = </w:t>
            </w:r>
            <w:r>
              <w:rPr>
                <w:rStyle w:val="Emphasis"/>
                <w:b/>
                <w:i w:val="false"/>
              </w:rPr>
              <w:t xml:space="preserve">108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 ч . х  900 руб. х 2 авт. х 1 репетиции  =</w:t>
            </w:r>
            <w:r>
              <w:rPr>
                <w:rStyle w:val="Emphasis"/>
                <w:b/>
                <w:i w:val="false"/>
              </w:rPr>
              <w:t xml:space="preserve"> 12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ФНА МВД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Орджоникидзевский р-он (Кислотные дачи), ул. Академика Веденеева,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 ч . х  900 руб. х 2 авт. х 1 репетиции  =</w:t>
            </w:r>
            <w:r>
              <w:rPr>
                <w:rStyle w:val="Emphasis"/>
                <w:b/>
                <w:i w:val="false"/>
              </w:rPr>
              <w:t xml:space="preserve"> 12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зачь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Ленинскй р-он, </w:t>
            </w:r>
          </w:p>
          <w:p>
            <w:pPr>
              <w:pStyle w:val="Normal"/>
              <w:ind w:firstLine="34"/>
              <w:rPr/>
            </w:pPr>
            <w:r>
              <w:rPr/>
              <w:t>ул. Пушкина,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 ч . х  900 руб. х 2 авт. х 1 репетиции  =</w:t>
            </w:r>
            <w:r>
              <w:rPr>
                <w:rStyle w:val="Emphasis"/>
                <w:b/>
                <w:i w:val="false"/>
              </w:rPr>
              <w:t xml:space="preserve"> 90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Гознак), ул. Советской Армии,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02.00 (последующего дн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6 ч . х  900 руб. х 2 авт. х 1 репетиции  = </w:t>
            </w:r>
            <w:r>
              <w:rPr>
                <w:rStyle w:val="Emphasis"/>
                <w:b/>
                <w:i w:val="false"/>
              </w:rPr>
              <w:t>10 8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/ч 3426 (оркест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 апреля,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Кировский р-он ул. Кировоградская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2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 ч . х  900 руб. х 1 авт. х 1 репетиции  =</w:t>
            </w:r>
            <w:r>
              <w:rPr>
                <w:rStyle w:val="Emphasis"/>
                <w:b/>
                <w:i w:val="false"/>
              </w:rPr>
              <w:t xml:space="preserve"> 63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(оркест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точня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1.00 – 01.00 (последующего д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01.30 (последующего дн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 ч . х  900 руб. х 1 авт. х 1 репетиции  =</w:t>
            </w:r>
            <w:r>
              <w:rPr>
                <w:rStyle w:val="Emphasis"/>
                <w:b/>
                <w:i w:val="false"/>
              </w:rPr>
              <w:t xml:space="preserve"> 4 5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235800 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утевой лист должен быть с подписью представителя организации, оказывающей услугу,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еревозок комфортабельным транспортом с наличием не менее 50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5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3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12.00.  21 апреля 2010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mailto:kulturazakaz2009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39:00Z</dcterms:created>
  <dc:creator>Rodin</dc:creator>
  <dc:description/>
  <dc:language>en-US</dc:language>
  <cp:lastModifiedBy>Rodin</cp:lastModifiedBy>
  <cp:lastPrinted>2010-04-14T14:56:00Z</cp:lastPrinted>
  <dcterms:modified xsi:type="dcterms:W3CDTF">2010-04-14T09:25:00Z</dcterms:modified>
  <cp:revision>138</cp:revision>
  <dc:subject/>
  <dc:title>ИЗВЕЩЕНИЕ № 10 от  16 апреля 2010 г</dc:title>
</cp:coreProperties>
</file>