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8  от 14.04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8  от 14.04.2010 г. о проведении запроса котировок, на </w:t>
      </w:r>
      <w:r>
        <w:rPr>
          <w:b/>
        </w:rPr>
        <w:t>оказание услуг по организации перевозок участников парада на репетицию парада, посвященного 65-летию Дня Победы</w:t>
      </w:r>
      <w:r>
        <w:rPr>
          <w:b/>
          <w:color w:val="000000"/>
        </w:rPr>
        <w:t xml:space="preserve">, посвященных 65-летию Дня Победы, </w:t>
      </w: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оказание услуг по организации перевозок участников парада на репетицию парада, посвященного 65-летию Дня Победы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4-14T10:02:00Z</dcterms:modified>
  <cp:revision>78</cp:revision>
  <dc:subject/>
  <dc:title>Приложение  №1</dc:title>
</cp:coreProperties>
</file>