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азъяснения положений документации об открытом аукционе № 86А от 26.03.2010г. на выполнение работ по устройству кровли ожогового отделения МУЗ «Городская больница № 21» Кировского района г. Перми, расположенного по адресу: г. Пермь, ул. Автозаводская, 82 (Литер И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b/>
          <w:sz w:val="24"/>
          <w:szCs w:val="24"/>
        </w:rPr>
        <w:t xml:space="preserve">Вопрос: </w:t>
      </w:r>
      <w:r>
        <w:rPr>
          <w:rFonts w:cs="Times New Roman" w:ascii="Times New Roman" w:hAnsi="Times New Roman"/>
          <w:sz w:val="24"/>
          <w:szCs w:val="24"/>
        </w:rPr>
        <w:t>В разделе «Сведения о качестве работ» в п. 8,9 указано: в наименовании работ «устройство выравнивающих стяжек цементно-песчаных…», в наименовании применяемых материалов: «указать марку бетона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им пояснить несоответствие материалов, запрашиваемых заказчиком, и работ, проводимых при устройстве кровл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Ответ:</w:t>
      </w:r>
      <w:r>
        <w:rPr/>
        <w:t xml:space="preserve"> Поясняем, что в документации об открытом аукционе № 86А от 26.03.2010г. на выполнение работ по устройству кровли ожогового отделения МУЗ «Городская больница № 21» Кировского района г. Перми, расположенного по адресу: г. Пермь, ул. Автозаводская, 82 (Литер И) в приложении № 3  документации об аукционе «Сведения о качестве выполняемых работ и предложение участника размещения заказа об условиях исполнения муниципального контракта» в таблице «Сведения о качестве выполняемых работ» столбец № 2, раздел № 1, п. 8, 9 использование терминов «устройство выравнивающих стяжек цементно-песчаных…» и «указать марку бетона» нельзя рассматривать как несоответствие материалов в связи с тем, что в соответствии с нормативной документацией при устройстве кровли могут применять стяжки цементно-песчаные или легкие бетон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врач МУЗ «ГБ № 21»</w:t>
        <w:tab/>
        <w:tab/>
        <w:tab/>
        <w:t xml:space="preserve">                         </w:t>
        <w:tab/>
        <w:t xml:space="preserve">         В.И. Корбут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07:37:00Z</dcterms:created>
  <dc:creator>User</dc:creator>
  <dc:description/>
  <dc:language>en-US</dc:language>
  <cp:lastModifiedBy>ekonom1</cp:lastModifiedBy>
  <cp:lastPrinted>2010-04-14T18:54:00Z</cp:lastPrinted>
  <dcterms:modified xsi:type="dcterms:W3CDTF">2010-04-14T12:56:00Z</dcterms:modified>
  <cp:revision>14</cp:revision>
  <dc:subject/>
  <dc:title>Уважаемый Юрий Геннадьевич</dc:title>
</cp:coreProperties>
</file>