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 № 9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15» апреля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 xml:space="preserve">(указывается на усмотрение участника размещения заказа) </w:t>
      </w:r>
      <w:r>
        <w:rPr>
          <w:sz w:val="22"/>
          <w:szCs w:val="22"/>
        </w:rPr>
        <w:t>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жительства 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 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>(указывается на усмотрение участника размещения заказа)</w:t>
      </w:r>
      <w:r>
        <w:rPr>
          <w:sz w:val="22"/>
          <w:szCs w:val="22"/>
        </w:rPr>
        <w:t>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у _______________________________________________________________________________________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9  от «15» апреля   2010 г. о проведении запроса котировок на поставку молока питьевого, фляжного жирностью 3,2%  для МУЗ «Городская детская поликлиника  № 3» _________________________________________________________________________________________,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наименование участника размещения заказа/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ен поставить  молоко питьевое, фляжное жирностью 3,2%  для  МУЗ «Городская детская поликлиника  № 3»   в соответствии с требованиями, указанными в Извещении  № 9 от 15.04.2010 г. о проведении запроса котирово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локо питьевое пастеризованное, нормализованное, массовая доля жира  </w:t>
      </w:r>
      <w:r>
        <w:rPr>
          <w:b/>
          <w:sz w:val="22"/>
          <w:szCs w:val="22"/>
        </w:rPr>
        <w:t xml:space="preserve">3,2% </w:t>
      </w:r>
      <w:r>
        <w:rPr>
          <w:sz w:val="22"/>
          <w:szCs w:val="22"/>
        </w:rPr>
        <w:t xml:space="preserve">в количестве </w:t>
      </w:r>
      <w:r>
        <w:rPr>
          <w:b/>
          <w:sz w:val="22"/>
          <w:szCs w:val="22"/>
        </w:rPr>
        <w:t>10800,0</w:t>
      </w:r>
      <w:r>
        <w:rPr>
          <w:sz w:val="22"/>
          <w:szCs w:val="22"/>
        </w:rPr>
        <w:t xml:space="preserve"> 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нешний вид – непрозрачная жидко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систенция – жидкая, однородная, нетягуч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кус и запах – характерные для молока с легким привкусом кипячения (допускается сладковатый привкус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вет –  белы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 xml:space="preserve">Предлагаемая цена   товаров   составляет  ___________ (___________  рублей ___ копеек)   и включает в себя   все расходы, в том числе затраты на доставку товара, разгрузку товара, а так же все  налоги, сборы   и иные обязательные платежи   которые могут возникнуть при исполнении обязательств по муниципальному контракту. </w:t>
      </w:r>
    </w:p>
    <w:p>
      <w:pPr>
        <w:pStyle w:val="TextBody"/>
        <w:spacing w:lineRule="exact" w:line="280"/>
        <w:ind w:firstLine="708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Настоящим декларирую, что ________________________________________________________ </w:t>
      </w:r>
    </w:p>
    <w:p>
      <w:pPr>
        <w:pStyle w:val="TextBody"/>
        <w:spacing w:lineRule="exact" w:line="280"/>
        <w:ind w:left="1380" w:firstLine="2160"/>
        <w:rPr>
          <w:b w:val="false"/>
          <w:b w:val="false"/>
          <w:bCs/>
          <w:i/>
          <w:i/>
          <w:sz w:val="16"/>
          <w:szCs w:val="16"/>
        </w:rPr>
      </w:pPr>
      <w:r>
        <w:rPr>
          <w:b w:val="false"/>
          <w:bCs/>
          <w:i/>
          <w:sz w:val="16"/>
          <w:szCs w:val="16"/>
        </w:rPr>
        <w:t xml:space="preserve">              </w:t>
      </w:r>
      <w:r>
        <w:rPr>
          <w:b w:val="false"/>
          <w:bCs/>
          <w:i/>
          <w:sz w:val="16"/>
          <w:szCs w:val="16"/>
        </w:rPr>
        <w:t>(наименование или Ф.И.О. участника размещения заказа)</w:t>
      </w:r>
    </w:p>
    <w:p>
      <w:pPr>
        <w:pStyle w:val="TextBody"/>
        <w:spacing w:lineRule="exact" w:line="28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соответствует требованиям, установленным статьей 4 Федерального закона от 24.07.2007 № 209-Ф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за предшествующий календарный год составила _______ человек включитель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инятия настоящей котировочной заявки 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16"/>
          <w:szCs w:val="16"/>
        </w:rPr>
      </w:pPr>
      <w:r>
        <w:rPr>
          <w:i/>
          <w:sz w:val="22"/>
          <w:szCs w:val="22"/>
        </w:rPr>
        <w:tab/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гласен (на, но) исполнить условия контракта, указанные в Извещении  № 9 от 15.04.2010 г. о проведении запроса котиро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                    ______________________            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должность)                                                                     (подпись)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3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1</cp:lastModifiedBy>
  <cp:lastPrinted>2010-02-11T12:59:00Z</cp:lastPrinted>
  <dcterms:modified xsi:type="dcterms:W3CDTF">2010-04-14T05:35:00Z</dcterms:modified>
  <cp:revision>90</cp:revision>
  <dc:subject/>
  <dc:title>Приложение № 1</dc:title>
</cp:coreProperties>
</file>