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56197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24" t="-53" r="-6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</w:t>
            </w:r>
            <w:r>
              <w:rPr>
                <w:bCs/>
                <w:sz w:val="28"/>
                <w:szCs w:val="28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«БЛАГОУСТРОЙСТВО </w:t>
            </w:r>
            <w:r>
              <w:rPr>
                <w:b/>
                <w:sz w:val="28"/>
                <w:szCs w:val="28"/>
              </w:rPr>
              <w:t>ДЗЕРЖИНСКОГО РАЙОНА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. Рабочая, 19, г. Пермь, 61408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ПО 88059403, ОГРН 1085903005616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59030896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положений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бюджетное учреждение «Благоустройство Дзержинского района» согласно ч. 8 ст. 34 Федерального закона № 94-ФЗ размещает разъяснения положений документации об аукционе на право заключить муниципальный контракт на «Выполнение работ по текущему ремонту внутриквартальных проездов, тротуаров и дорог частного сектора в  Дзержинском районе города Перми» (извещение № 88А от «26» марта 2010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уточнить объем следующих работ: подсыпка ПГС, щебня, разработка и вывоз грунта, которые будут производиться при выполнении ямочного ремонта внутриквартальных проездов картами более 25 м2 на площади 5800 м2 и ямочного ремонта тротуаров картами более 25 м2 на площади 1250 м2?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тв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Ямочный ремонт внутриквартальных проездов картами более 25 м2 на площади 5800 м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и вывоз грунта не более 217,5 м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ыпка ПГС не более 183 м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ыпка щебня не более 264,6 м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Ямочный ремонт тротуаров картами более 25 м2 на площади 1250 м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и вывоз грунта не более 117,5 м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ыпка ПГС не более 54,9 м3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сыпка щебня не более 152,48 м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ые объемы данных видов работ будут определяться непосредственно на месте проведения работ по фактическим показателям, но не должны превышать указанных объе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_______________                    Д.К. Галиханов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(должность)                                                        (подпись)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15:00Z</dcterms:created>
  <dc:creator>Владелец</dc:creator>
  <dc:description/>
  <cp:keywords/>
  <dc:language>en-US</dc:language>
  <cp:lastModifiedBy>Владелец</cp:lastModifiedBy>
  <cp:lastPrinted>2010-04-14T10:28:00Z</cp:lastPrinted>
  <dcterms:modified xsi:type="dcterms:W3CDTF">2010-04-14T04:29:00Z</dcterms:modified>
  <cp:revision>6</cp:revision>
  <dc:subject/>
  <dc:title> </dc:title>
</cp:coreProperties>
</file>