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32</w:t>
        <w:br/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 w:val="false"/>
          <w:smallCaps w:val="false"/>
          <w:sz w:val="22"/>
          <w:szCs w:val="22"/>
        </w:rPr>
        <w:t>(куросурф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15 апре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куросурф или эквивалент) (извещение №31 от 06.04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6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86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56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65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6556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86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  <w:t>тел./факс: 201-70-46, 233-22-25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165560 (Сто шестьдесят пять тысяч пятьсот шестьдесят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  <w:t>ЗАО фирма ЦВ «Протек»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/>
      </w:pPr>
      <w:r>
        <w:rPr/>
        <w:t>ИНН 7724053916 КПП 590502001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/>
      </w:pPr>
      <w:r>
        <w:rPr/>
        <w:t>Адрес: 614087, г. Пермь, Шоссе Космонавтов, 111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/>
      </w:pPr>
      <w:r>
        <w:rPr/>
        <w:t>р/с 40702810449020100360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260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/>
      </w:pPr>
      <w:r>
        <w:rPr/>
        <w:t>тел. 270-03-70, факс 223-39-60</w:t>
      </w:r>
    </w:p>
    <w:p>
      <w:pPr>
        <w:pStyle w:val="Normal"/>
        <w:ind w:left="1440" w:hanging="18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65600 (Сто шестьдесят пять тысяч шестьсот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  <w:r>
        <w:rPr>
          <w:b/>
        </w:rPr>
        <w:t>Главный врач МУЗ «ГДКБ №1»                                                                                Токмакова О.Г.</w:t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260" w:right="92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53:00Z</dcterms:created>
  <dc:creator>Орлова ТМ</dc:creator>
  <dc:description/>
  <cp:keywords/>
  <dc:language>en-US</dc:language>
  <cp:lastModifiedBy>ОМТС</cp:lastModifiedBy>
  <cp:lastPrinted>2010-04-14T18:52:00Z</cp:lastPrinted>
  <dcterms:modified xsi:type="dcterms:W3CDTF">2010-04-14T13:01:00Z</dcterms:modified>
  <cp:revision>3</cp:revision>
  <dc:subject/>
  <dc:title>ПРОТОКОЛ 46</dc:title>
</cp:coreProperties>
</file>