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1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181 от 15.04.2010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</w:t>
      </w:r>
      <w:r>
        <w:rPr>
          <w:sz w:val="12"/>
          <w:szCs w:val="12"/>
        </w:rPr>
        <w:t>Являюсь субъектом малого    предпринимательства, соответствую п. 1,2,3 ч.1 ст.4 ФЗ №209-ФЗ)    или  (не являюсь субъектом малого предприниматель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12"/>
          <w:szCs w:val="12"/>
        </w:rPr>
        <w:t>(Являюсь субъектом малого предпринимательства, соответствую п. 1,2,3 ч.1 ст.4 ФЗ №209-ФЗ) или  (не являюсь субъектом малого предпринимательств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0 г. о проведении запроса котировок, мы, нижеподписавшиеся, предлагаем осуществить оказание услуг  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 на заработную плату, художественное, музык. , техн. оформление, прокат костюмов и аппаратуры, трансп. услуги, призы, налоги, сборы и другие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 оказать услуги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оказания услуг: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оказания услуг:____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 услуг: 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10-04-09T10:49:00Z</dcterms:modified>
  <cp:revision>27</cp:revision>
  <dc:subject/>
  <dc:title/>
</cp:coreProperties>
</file>