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181  от 15.04.2010 о проведении запроса котировок №К-06/04-2010/культура на оказание услуг по организации и проведению культурно-массовых мероприятий в рамках творческого проекта «Играет музыка в саду» в Орджоникидзевском районе города 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культурно-массовых мероприятий в рамках творческого проекта «Играет музыка в саду» в Орджоникидзевском районе города  Перми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  </w:t>
      </w:r>
      <w:r>
        <w:rPr>
          <w:sz w:val="22"/>
          <w:szCs w:val="22"/>
        </w:rPr>
        <w:t xml:space="preserve">г. Пермь, Орджоникидзевский район, парк культуры им. А.П. Чехов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Репина, 20, микрорайон «Гайва»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оказания услуг:</w:t>
      </w:r>
      <w:r>
        <w:rPr>
          <w:sz w:val="22"/>
          <w:szCs w:val="22"/>
        </w:rPr>
        <w:t xml:space="preserve"> 5, 19  июня 2010 года; 3, 17 июля 2010 года; 7, 21 августа 2010 года. Время проведения мероприятий с 19.00 до 21.0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еспечивает организацию и проведение культурно-массовых мероприятий в рамках творческого проекта  «Играет музыка в саду» для жителей Орджоникидзевского района в соответствии со следующими требованиями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 xml:space="preserve">Предоставление Заказчику развернутого плана-сценария 6 (шести) культурно-массовых  мероприятий по разным темам не позднее 10 дней до начала реализации проект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</w:t>
        <w:tab/>
        <w:t>каждой культурной программы,  рассчитанной на все возрастные группы населения и включающей в себя следующие элементы: творческие конкурсы, концертная и танцевальная программ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2"/>
          <w:szCs w:val="22"/>
        </w:rPr>
        <w:t xml:space="preserve">Продолжительность одного мероприятия  </w:t>
      </w:r>
      <w:r>
        <w:rPr>
          <w:color w:val="000000"/>
          <w:sz w:val="22"/>
          <w:szCs w:val="22"/>
        </w:rPr>
        <w:t xml:space="preserve">2 час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ручение сувениров  победителям конкурсов на каждом мероприя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высокого художественно-эстетического уровня костюмов, реквизита,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х зрелищности, соответствующих предложенному сценар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color w:val="000000"/>
          <w:sz w:val="22"/>
          <w:szCs w:val="22"/>
        </w:rPr>
        <w:t xml:space="preserve">Художественное, музыкальное, звуковое оформление мероприятия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ах технологий активизации зр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и распространение рекламной  продукции (20 штук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2"/>
          <w:szCs w:val="22"/>
        </w:rPr>
        <w:t>Обязательное предоставление 3-х фотографий каждого проведенн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</w:t>
      </w:r>
      <w:r>
        <w:rPr/>
        <w:t xml:space="preserve"> </w:t>
      </w:r>
      <w:r>
        <w:rPr>
          <w:sz w:val="22"/>
          <w:szCs w:val="22"/>
        </w:rPr>
        <w:t>Обеспечение безопасности участников и зрителей при проведении мероприятий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48 000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  <w:sz w:val="22"/>
          <w:szCs w:val="22"/>
        </w:rPr>
        <w:t xml:space="preserve">Оплата услуг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за  оказанные услуги производится Заказчиком в течение 10 (десяти) банковских дней после  проведения каждого мероприятия, подписания сторонами  акта сдачи-приемки  услуг, счета-фактуры и предоставления  фотографий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Цена услуги  должна быть указана с учетом расходов на заработную плату, художественное, музыкальное  и техническое оформление, прокат костюмов и  аппаратуры, транспортные услуги, приобретение сувениров, а также расходов на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лучае Вашего согласия принять участие в оказании услуг по организации и проведению культурно-массовых мероприятий в рамках творческого проекта «Играет музыка в саду» в Орджоникидзевском районе города Перми, просим представить котировочную заявку в письменном виде курьером или 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1  по  адресу: г. Пермь, ул. А.Щербакова, 24, к. 310 до 10:00 часов </w:t>
      </w:r>
      <w:r>
        <w:rPr>
          <w:sz w:val="22"/>
          <w:szCs w:val="22"/>
        </w:rPr>
        <w:t>местного времени  22.04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Условия соответствия участника размещения заказа требованиям Закона №209-ФЗ:</w:t>
      </w:r>
      <w:r>
        <w:rPr>
          <w:bCs/>
        </w:rPr>
        <w:t xml:space="preserve"> </w:t>
      </w:r>
      <w:r>
        <w:rPr>
          <w:bCs/>
          <w:sz w:val="16"/>
          <w:szCs w:val="16"/>
        </w:rPr>
        <w:t>у</w:t>
      </w:r>
      <w:r>
        <w:rPr>
          <w:sz w:val="16"/>
          <w:szCs w:val="16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№ 209-ФЗ: 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>
          <w:sz w:val="16"/>
          <w:szCs w:val="16"/>
        </w:rPr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Орджоникидзевского района     _______________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09-05-22T13:11:00Z</cp:lastPrinted>
  <dcterms:modified xsi:type="dcterms:W3CDTF">2010-04-12T09:15:00Z</dcterms:modified>
  <cp:revision>48</cp:revision>
  <dc:subject/>
  <dc:title>7</dc:title>
</cp:coreProperties>
</file>