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left="357" w:hanging="0"/>
        <w:jc w:val="righ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</w:t>
      </w:r>
    </w:p>
    <w:p>
      <w:pPr>
        <w:pStyle w:val="TextBody"/>
        <w:ind w:left="357" w:hanging="0"/>
        <w:jc w:val="righ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jc w:val="center"/>
        <w:rPr/>
      </w:pPr>
      <w:r>
        <w:rPr>
          <w:b/>
          <w:spacing w:val="-4"/>
          <w:szCs w:val="24"/>
        </w:rPr>
        <w:t xml:space="preserve">Разъяснения  </w:t>
      </w:r>
      <w:r>
        <w:rPr>
          <w:b/>
          <w:spacing w:val="-4"/>
        </w:rPr>
        <w:t>по открытому аукциону на право заключить муниципальный контракт на выполнение работ по текущему ремонту объектов благоустройства Свердловского района города Перми</w:t>
      </w:r>
      <w:r>
        <w:rPr>
          <w:b/>
        </w:rPr>
        <w:t>.</w:t>
      </w:r>
    </w:p>
    <w:p>
      <w:pPr>
        <w:pStyle w:val="Normal"/>
        <w:shd w:fill="FFFFFF" w:val="clear"/>
        <w:ind w:left="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101 А от 09.04.2010 г.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jc w:val="left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МБУ «Благоустройство Свердловского района» дает разъяснения  по открытому аукциону на право заключить муниципальный контракт </w:t>
      </w:r>
      <w:r>
        <w:rPr/>
        <w:t xml:space="preserve">на выполнение работ  по текущему ремонту объектов благоустройства Свердловского района города Перми. </w:t>
      </w:r>
    </w:p>
    <w:p>
      <w:pPr>
        <w:pStyle w:val="Normal"/>
        <w:shd w:fill="FFFFFF" w:val="clear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"/>
        <w:ind w:firstLine="708"/>
        <w:rPr/>
      </w:pPr>
      <w:r>
        <w:rPr>
          <w:rFonts w:cs="Times New Roman" w:ascii="Times New Roman" w:hAnsi="Times New Roman"/>
          <w:i/>
          <w:sz w:val="24"/>
        </w:rPr>
        <w:t xml:space="preserve">Положения документации об аукционе, требующие разъяснения:  </w:t>
      </w:r>
      <w:r>
        <w:rPr>
          <w:rFonts w:cs="Times New Roman" w:ascii="Times New Roman" w:hAnsi="Times New Roman"/>
          <w:sz w:val="24"/>
        </w:rPr>
        <w:t xml:space="preserve"> Приложение № 1, № 2 к муниципальному контракту (на выполнение работ по текущему ремонту дорог частного сектора в щебеночном исполнении в м/р Голый мыс, Юбилейный, Южный, Новобродовский, Липовая гора на территории Свердловского района города Перми (ЛОТ № 1 открытого аукциона «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») </w:t>
      </w:r>
    </w:p>
    <w:p>
      <w:pPr>
        <w:pStyle w:val="Style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Вопрос № 1:</w:t>
      </w:r>
      <w:r>
        <w:rPr>
          <w:rFonts w:cs="Times New Roman" w:ascii="Times New Roman" w:hAnsi="Times New Roman"/>
          <w:sz w:val="24"/>
        </w:rPr>
        <w:t xml:space="preserve"> Согласно технического задания п.1.3 «Толщина покрытия из щебня не менее 0,1 м фракции 20-40 мм маркой не ниже М 800 в плотном теле», п.2 «Объем выполняемых работ – 21853 кв.м.» Таким образом, потребный объем щебня составит 21853 (площадь)*0,1(толщина уплотненного слоя)*1,26(коэффициент запаса на уплотнение)=2753,478м3. Согласно расценки с обоснованием ТЕРр68-09-01 «Исправление профиля оснований: щебеночных с добавлением нового материала» расход щебня на 1000 м2 составляет=11,5 м3(Щебень каменный)+55м3(Щебень из природного камня для строительных работ марка М800, фракция 20-40 мм), общий потребный объем щебня по данной расценке составит 21,853*(11,5+55)=1453,2245 м3. В итоге разница между объемом щебня, заложенным в техническом задании, и объемом щебня, заложенном в сметном расчете (приложение к муниципальному контракту), составляет 1300,2535м3(объем щебня, заложенный в техническом задании, почти в 2 раза превышает объем щебня, заложенный локальным сметным расчетом). В связи с этим, просим разъяснить порядок расчета сметной стоимости ремонта дорог частного сектора Свердловского района г.Перми. Просим уточнить расход щебня на 1000 м2.</w:t>
      </w:r>
    </w:p>
    <w:p>
      <w:pPr>
        <w:pStyle w:val="Style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Ответ № 1</w:t>
      </w:r>
      <w:r>
        <w:rPr>
          <w:rFonts w:cs="Times New Roman" w:ascii="Times New Roman" w:hAnsi="Times New Roman"/>
          <w:sz w:val="24"/>
        </w:rPr>
        <w:t>: Расценка ТЕРр68-09-01 «Исправление профиля оснований: щебеночных с добавлением нового материала» включает следующий состав работ: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истка оснований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рковка с поливкой водой, со сгребанием, перемещением и последующим</w:t>
      </w:r>
    </w:p>
    <w:p>
      <w:pPr>
        <w:pStyle w:val="Style6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вниванием вскиркованного материала, россыпь и разравнивание новых материалов;</w:t>
      </w:r>
    </w:p>
    <w:p>
      <w:pPr>
        <w:pStyle w:val="Style6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ходя из состава работ и потребного количества ресурсов, добавление нового материала (щебня) в среднем составляет до 50 %. При толщине покрытия 0,1 м (100 мм), расход щебня составляет 66,5 м3 на 1000 м2).</w:t>
      </w:r>
    </w:p>
    <w:p>
      <w:pPr>
        <w:pStyle w:val="Style6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 xml:space="preserve">Извещение о проведении открытого аукциона  </w:t>
      </w:r>
      <w:r>
        <w:rPr>
          <w:spacing w:val="-4"/>
          <w:szCs w:val="24"/>
        </w:rPr>
        <w:t xml:space="preserve">на право заключить муниципальный контракт на выполнение работ по текущему ремонту объектов благоустройства </w:t>
      </w:r>
      <w:r>
        <w:rPr>
          <w:szCs w:val="24"/>
        </w:rPr>
        <w:t xml:space="preserve"> Свердловского  района города  Перми  было размещено на официальном сайте администрации г.Перми 09.04.2010 года, опубликовано в официальном бюллетене органов местного самоуправления муниципального образования г.Перми от 09.04.2010 года № 24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Style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spacing w:val="-4"/>
          <w:szCs w:val="24"/>
        </w:rPr>
      </w:pPr>
      <w:r>
        <w:rPr>
          <w:spacing w:val="-4"/>
          <w:szCs w:val="24"/>
        </w:rPr>
        <w:t>Директор МБУ  «Благоустройство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spacing w:val="-4"/>
          <w:szCs w:val="24"/>
        </w:rPr>
      </w:pPr>
      <w:r>
        <w:rPr>
          <w:spacing w:val="-4"/>
          <w:szCs w:val="24"/>
        </w:rPr>
        <w:t xml:space="preserve"> </w:t>
      </w:r>
      <w:r>
        <w:rPr>
          <w:spacing w:val="-4"/>
          <w:szCs w:val="24"/>
        </w:rPr>
        <w:t>Свердловского района»                                                             ______________ В.В.Криницын</w:t>
      </w:r>
    </w:p>
    <w:p>
      <w:pPr>
        <w:pStyle w:val="Style6"/>
        <w:ind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17:00Z</dcterms:created>
  <dc:creator>tretyakova</dc:creator>
  <dc:description/>
  <cp:keywords/>
  <dc:language>en-US</dc:language>
  <cp:lastModifiedBy>опер3</cp:lastModifiedBy>
  <cp:lastPrinted>2010-04-15T10:11:00Z</cp:lastPrinted>
  <dcterms:modified xsi:type="dcterms:W3CDTF">2010-04-15T07:31:00Z</dcterms:modified>
  <cp:revision>3</cp:revision>
  <dc:subject/>
  <dc:title>Извещение о проведении открытого конкурса</dc:title>
</cp:coreProperties>
</file>