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 5 от «15» апрел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очистке и ремонту чугунных решеток ограждения на бульваре по Комсомольскому проспекту от ул. Пушкина до ул. Полины Осипенко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v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очистке и ремонту чугунных решеток ограждения на бульваре по Комсомольскому проспекту от ул. Пушкина до ул. Полины Осипенко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ы в Приложении № 1 к Извещению о проведении запроса котировок №5 от «15» апрел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ьвар по Комсомольскому проспекту от ул.Пушкина до ул.Полины Осипенко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дней с момента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 528 рублей 74 копей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«27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йская С.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44-52-62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39:00Z</dcterms:created>
  <dc:creator>СОК</dc:creator>
  <dc:description/>
  <cp:keywords/>
  <dc:language>en-US</dc:language>
  <cp:lastModifiedBy>User</cp:lastModifiedBy>
  <cp:lastPrinted>2010-04-07T09:33:00Z</cp:lastPrinted>
  <dcterms:modified xsi:type="dcterms:W3CDTF">2010-04-15T04:23:00Z</dcterms:modified>
  <cp:revision>3</cp:revision>
  <dc:subject/>
  <dc:title>ИЗВЕЩЕНИЕ № __ от «___» __________ 200 _ года</dc:title>
</cp:coreProperties>
</file>