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5» апрел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ранцева Ольга Владимировна</w:t>
      </w:r>
    </w:p>
    <w:p>
      <w:pPr>
        <w:pStyle w:val="Normal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Трухина Наталья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Алейник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Плотникова Лад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6"/>
        </w:rPr>
        <w:t>поставка молочных продуктов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-М от «3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ЦРР – детский сад №371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19 303 рубля 4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10"/>
        <w:gridCol w:w="850"/>
        <w:gridCol w:w="1089"/>
        <w:gridCol w:w="1484"/>
        <w:gridCol w:w="1297"/>
      </w:tblGrid>
      <w:tr>
        <w:trPr>
          <w:trHeight w:val="592" w:hRule="atLeast"/>
        </w:trPr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чные продук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ность доставки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 1 л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7,00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жедневно до 10 утра по заявке учреждения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уп.</w:t>
            </w:r>
          </w:p>
        </w:tc>
      </w:tr>
      <w:tr>
        <w:trPr>
          <w:trHeight w:val="765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уп. 0,5 л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уп.</w:t>
            </w:r>
          </w:p>
        </w:tc>
      </w:tr>
      <w:tr>
        <w:trPr>
          <w:trHeight w:val="51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женка (п/эт. уп. 0.5л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6,00</w:t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 1 уп.</w:t>
            </w:r>
          </w:p>
        </w:tc>
      </w:tr>
      <w:tr>
        <w:trPr>
          <w:trHeight w:val="300" w:hRule="atLeast"/>
        </w:trPr>
        <w:tc>
          <w:tcPr>
            <w:tcW w:w="2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Стахановская, 6а, (корпус №1), ул. Льва Толстого, 6, (корпус №2), ул. Бабушкина, 4,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2 квартал 2010 год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 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hanging="0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9 856,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Грибанова Наталья Виктор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9 303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__                    ООО «ТД Маслозавод»_________________        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__617000 Россия, Пермский край, г. Нытва, ул. Комарова, 37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1"/>
          <w:szCs w:val="21"/>
          <w:u w:val="single"/>
        </w:rPr>
      </w:pPr>
      <w:r>
        <w:rPr>
          <w:b/>
          <w:sz w:val="24"/>
          <w:szCs w:val="24"/>
          <w:u w:val="single"/>
        </w:rPr>
        <w:t xml:space="preserve">99 856,10 </w:t>
      </w:r>
      <w:r>
        <w:rPr>
          <w:b/>
          <w:sz w:val="21"/>
          <w:szCs w:val="21"/>
          <w:u w:val="single"/>
        </w:rPr>
        <w:t>(девяносто девять тысяч восемьсот пятьдесят шесть рублей пятьдесят шесть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>___                               ИП Грибанова Н.В.__ _______________________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sz w:val="24"/>
          <w:u w:val="single"/>
        </w:rPr>
        <w:t>___                               614000, г. Пермь,        ул. Уинская,           9 – 33 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           119 303,40  рублей      (сто девятнадцать тысяч триста три рубля сорок копеек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.В. Ара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Г. Трух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Н. Сас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Е.Н.Алейник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Л.В. Плот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5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13:00Z</dcterms:created>
  <dc:creator>Институт госзакупок РАГС</dc:creator>
  <dc:description/>
  <cp:keywords/>
  <dc:language>en-US</dc:language>
  <cp:lastModifiedBy>Илона</cp:lastModifiedBy>
  <cp:lastPrinted>2010-04-15T10:29:00Z</cp:lastPrinted>
  <dcterms:modified xsi:type="dcterms:W3CDTF">2010-04-15T04:29:00Z</dcterms:modified>
  <cp:revision>8</cp:revision>
  <dc:subject/>
  <dc:title>ПРОТОКОЛ ОЦЕНКИ И СОПОСТАВЛЕНИЯ ЗАЯВОК НА УЧАСТИЕ В КОНКУРСЕ</dc:title>
</cp:coreProperties>
</file>