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ройству цветочного оформления улицы Уральской (Северная дамба)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5» апре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устройству цветочного оформления улицы Уральской (Северная дамба) в Мотовилихинском районе г.Перми</w:t>
      </w:r>
      <w:r>
        <w:rPr>
          <w:sz w:val="22"/>
          <w:szCs w:val="22"/>
        </w:rPr>
        <w:t xml:space="preserve">  (извещение № 7  от 02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377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32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ройству цветочного оформления улицы Уральской (Северная дамба) в Мотовилихинском районе г.Перми согласно приложению № 1 к извещению № 7 от 02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0 апрел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рхоянская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Ленина, 83-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П Харченко Дарья Александровна), № 2 (ООО «Проект-ЭЛ»</w:t>
      </w:r>
      <w:r>
        <w:rPr>
          <w:sz w:val="22"/>
          <w:szCs w:val="22"/>
        </w:rPr>
        <w:t xml:space="preserve">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7 от 02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7 от 02 апреля  2010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 xml:space="preserve">ИП Харченко Дарья Александровна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95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евяносто п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ройству цветочного оформления улицы Уральской (Северная дамба) в Мотовилихинском районе г.Перми котировочную заявку </w:t>
      </w:r>
      <w:r>
        <w:rPr>
          <w:b/>
          <w:sz w:val="22"/>
          <w:szCs w:val="22"/>
        </w:rPr>
        <w:t xml:space="preserve"> ИП Харченко Дарьи Александров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495 000 рублей 00 копеек </w:t>
      </w:r>
      <w:r>
        <w:rPr>
          <w:sz w:val="22"/>
          <w:szCs w:val="22"/>
        </w:rPr>
        <w:t>(Четыреста девяносто пять тысяч 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Проект-ЭЛ».  Цена муниципального контракта –                     499 000 рублей 00 коп. (Четыреста девяносто дев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апре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7:00Z</dcterms:created>
  <dc:creator>Sotrudnik</dc:creator>
  <dc:description>Пр №2 от 23.09.2008 </dc:description>
  <cp:keywords/>
  <dc:language>en-US</dc:language>
  <cp:lastModifiedBy>131803</cp:lastModifiedBy>
  <cp:lastPrinted>2010-04-14T13:51:00Z</cp:lastPrinted>
  <dcterms:modified xsi:type="dcterms:W3CDTF">2010-04-14T07:51:00Z</dcterms:modified>
  <cp:revision>5</cp:revision>
  <dc:subject/>
  <dc:title>ПРОТОКОЛ № 5</dc:title>
</cp:coreProperties>
</file>