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5» апреля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1 от «05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5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50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в течении 1-го дня  после подписания муниципального  контракта по заявке заказчи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(безналичный расчет) в течение 20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8 265,4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0 6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8 265,4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0 6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Ярославль, ул.Большая Федоровская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0 660,00 (Четыреста девяносто тысяч шестьсот шестьдесят рублей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Коминтерна,д.20/2, стр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8 265,0400 (Четыреста девяносто восемь тысяч двести шестьдесят п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dcterms:modified xsi:type="dcterms:W3CDTF">2010-04-15T04:20:00Z</dcterms:modified>
  <cp:revision>71</cp:revision>
  <dc:subject/>
  <dc:title>ПРОТОКОЛ № 2</dc:title>
</cp:coreProperties>
</file>