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3 от «08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9 831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ФМ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5 89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14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ФМ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5 89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14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203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ФМ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реестре предельных отпускных цен производителей на жизненно необходимые и важнейшие лекарственные средства, продукция предложенного производителя –Аквариус, Индия зарегистрирована формой выпуска, которая не соответствует  требованиям, установленным в извещении о проведении запроса  котировок – порошок для приготовления раствора для инъекций 1 г. во флаконах в упаковке №5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60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ФМ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реестре предельных отпускных цен производителей на жизненно необходимые и важнейшие лекарственные средства, продукция предложенного производителя –Аквариус, Индия зарегистрирована формой выпуска, которая не соответствует  требованиям, установленным в извещении о проведении запроса  котировок – порошок для приготовления раствора для инъекций 1 г. во флаконах в упаковке №5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 147,00 (Двести сорок девять тысяч сто сорок сем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4-15T05:15:00Z</dcterms:modified>
  <cp:revision>53</cp:revision>
  <dc:subject/>
  <dc:title>ПРОТОКОЛ № 2</dc:title>
</cp:coreProperties>
</file>