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3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Натрия хлорид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5.04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Натрия хлорид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83 от 02 апрел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860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запроса котировок, являются: закупка лекарственных средств Натрия хлорид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я, июнь 2010г. равными долями один раз в месяц, первая в  течение 3-х рабочих дней со дня заключения муниципального контракта, последующие по согласованию с Заказчиком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14.04.2010г.),  поступило </w:t>
      </w:r>
      <w:r>
        <w:rPr>
          <w:b/>
        </w:rPr>
        <w:t>6 (шесть)</w:t>
      </w:r>
      <w:r>
        <w:rPr/>
        <w:t xml:space="preserve"> котировочные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МС», 198035, г.Санкт-Петербург, Межевой канал, д.5, корп.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8,04,2010г. 12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838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К «Елена-Фарм», 426063, Г.Ижевск, ул.Орджоникидзе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3,04,2010г. 09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613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ООО «Глория </w:t>
            </w:r>
            <w:r>
              <w:rPr>
                <w:color w:val="3C3C3C"/>
                <w:lang w:val="en-US"/>
              </w:rPr>
              <w:t>XXI</w:t>
            </w:r>
            <w:r>
              <w:rPr>
                <w:color w:val="3C3C3C"/>
              </w:rPr>
              <w:t xml:space="preserve"> век», 625085, г.Екатеринбург, ул.Селькоровск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3,04,2010г. 10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78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4,04,2010г. 10: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27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Рифарм Пермь», 614090, г.Пермь, ул.Лодыги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4,04,2010г. 10: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39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иас», 614000, г.Пермь, ул.Большевистская, 85-5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14,04,2010г.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275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>
          <w:b/>
          <w:color w:val="3C3C3C"/>
        </w:rPr>
        <w:t>ООО «Медиас», 614000, г.Пермь, ул.Большевистская, 85-507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АО «Пермфармция», 614090,  г.Пермь, ул.Лодыгина, 57</w:t>
      </w:r>
      <w:r>
        <w:rPr>
          <w:color w:val="3C3C3C"/>
        </w:rPr>
        <w:t>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5)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ОО «Медиас»  </w:t>
      </w:r>
      <w:r>
        <w:rPr>
          <w:color w:val="3C3C3C"/>
        </w:rPr>
        <w:t>один экземпляр протокола и проект муниципального контракта на закупку лекарственных средств Натрия хлорид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83/1 рассмотрения и оценки котировочных заявок от 15.04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-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М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38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К «Елена-Фар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6134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 xml:space="preserve">ООО «Глория </w:t>
            </w:r>
            <w:r>
              <w:rPr>
                <w:color w:val="3C3C3C"/>
                <w:sz w:val="20"/>
                <w:szCs w:val="20"/>
                <w:lang w:val="en-US"/>
              </w:rPr>
              <w:t>XXI</w:t>
            </w:r>
            <w:r>
              <w:rPr>
                <w:color w:val="3C3C3C"/>
                <w:sz w:val="20"/>
                <w:szCs w:val="20"/>
              </w:rPr>
              <w:t xml:space="preserve"> в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 </w:t>
            </w: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ind w:right="-81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789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АО «Пермфарм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76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ифарм Перм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392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иа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275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C3C3C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43:00Z</dcterms:created>
  <dc:creator>Мейтес Александр Борисович</dc:creator>
  <dc:description/>
  <cp:keywords/>
  <dc:language>en-US</dc:language>
  <cp:lastModifiedBy>Admin</cp:lastModifiedBy>
  <cp:lastPrinted>2010-02-11T11:31:00Z</cp:lastPrinted>
  <dcterms:modified xsi:type="dcterms:W3CDTF">2010-04-14T06:14:00Z</dcterms:modified>
  <cp:revision>5</cp:revision>
  <dc:subject/>
  <dc:title>19</dc:title>
</cp:coreProperties>
</file>