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15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iCs/>
        </w:rPr>
        <w:t xml:space="preserve">на </w:t>
      </w:r>
      <w:r>
        <w:rPr>
          <w:b/>
        </w:rPr>
        <w:t>проведение культурно-массовых мероприятий, посвященных Дню Победы, в рамках городской целевой программы «Развитие городских микрорайонов на 2006-2010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                    </w:t>
        <w:tab/>
        <w:t xml:space="preserve">       «15» апрел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19"/>
          <w:szCs w:val="19"/>
        </w:rPr>
        <w:t>1.2. Члены комиссии:</w:t>
      </w:r>
    </w:p>
    <w:p>
      <w:pPr>
        <w:pStyle w:val="Normal"/>
        <w:suppressAutoHyphens w:val="true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Тарасова Евгения Валерьевна – главный специалист юридического отдела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урганова Ольга Алексеевна – начальник сектора муниципального заказа финансово-эконом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- отсутствует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меститель председателя комиссии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>Ширяева Елена Владимировна - начальник юридического отдела - отсутствует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</w:p>
    <w:p>
      <w:pPr>
        <w:pStyle w:val="Normal"/>
        <w:ind w:right="-159" w:hanging="0"/>
        <w:rPr/>
      </w:pPr>
      <w:r>
        <w:rPr>
          <w:sz w:val="22"/>
          <w:szCs w:val="22"/>
        </w:rPr>
        <w:t>Проведение культурно-массовых мероприятий, посвященных Дню Победы, в рамках городской целевой программы «Развитие городских микрорайонов на 2006-2010 годы»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 xml:space="preserve"> </w:t>
      </w:r>
      <w:r>
        <w:rPr>
          <w:b w:val="false"/>
          <w:caps w:val="false"/>
          <w:smallCaps w:val="false"/>
          <w:sz w:val="19"/>
          <w:szCs w:val="19"/>
        </w:rPr>
        <w:t>(извещение № 14 от «08» апреля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19"/>
          <w:szCs w:val="19"/>
          <w:lang w:val="en-US"/>
        </w:rPr>
        <w:t>www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gorodperm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ru</w:t>
      </w:r>
      <w:r>
        <w:rPr>
          <w:b w:val="false"/>
          <w:caps w:val="false"/>
          <w:smallCaps w:val="false"/>
          <w:sz w:val="19"/>
          <w:szCs w:val="19"/>
        </w:rPr>
        <w:t>) в сети Интернет «08» апреля 2010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110 000,00 (Сто тысяч рублей 00 копеек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>указаны в извещен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г.Пермь, Индустриальный район 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.        </w:t>
      </w:r>
      <w:r>
        <w:rPr>
          <w:rFonts w:cs="Times New Roman" w:ascii="Times New Roman" w:hAnsi="Times New Roman"/>
          <w:sz w:val="22"/>
          <w:szCs w:val="22"/>
          <w:u w:val="single"/>
        </w:rPr>
        <w:t>5 мая 2010 г. с 13.00 до 16.00 час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>
          <w:i/>
          <w:i/>
          <w:sz w:val="19"/>
          <w:szCs w:val="19"/>
          <w:vertAlign w:val="superscript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6 мая 2010 г. с 13.00 до 16.00 часов</w:t>
      </w:r>
      <w:r>
        <w:rPr>
          <w:i/>
          <w:sz w:val="19"/>
          <w:szCs w:val="19"/>
          <w:u w:val="single"/>
          <w:vertAlign w:val="superscript"/>
        </w:rPr>
        <w:t xml:space="preserve">           </w:t>
      </w:r>
      <w:r>
        <w:rPr>
          <w:i/>
          <w:sz w:val="19"/>
          <w:szCs w:val="19"/>
          <w:vertAlign w:val="superscript"/>
        </w:rPr>
        <w:t xml:space="preserve">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 xml:space="preserve">Оплата работ  производится по безналичному расчету в течение 20 (двадцати) банковских дней со дня выставления  Заказчику счета-фактуры (счет - для организаций, применяющих упрощенную систему налогообложения)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ГАУК «Пермский дом народного творчеств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 800,00 (сто девять тысяч восемьсот рублей 00 копеек)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мая 2010 г. – 49 900,00 (сорок девять тысяч девятьсот рублей 00 копеек)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мая 2010 г. – 59 900,00 (пятьдесят девять тысяч девят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04.2010 (10.4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ое партнерство «Фестиваль плю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000,00 (сто десять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04.2010 (10.45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ГАУК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ое партнерство «Фестиваль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КГАУК «Пермский дом народного творчества»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Место нахождения: 614066, г. Пермь, ул. Советской Армии, 4 ________</w:t>
      </w:r>
    </w:p>
    <w:p>
      <w:pPr>
        <w:pStyle w:val="Normal"/>
        <w:jc w:val="center"/>
        <w:rPr/>
      </w:pPr>
      <w:r>
        <w:rPr>
          <w:sz w:val="19"/>
          <w:szCs w:val="19"/>
        </w:rPr>
        <w:t xml:space="preserve">                                    </w:t>
      </w:r>
      <w:r>
        <w:rPr/>
        <w:t>Котировочная комиссия оценила котировочную заявку и приняла реш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577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 xml:space="preserve">и составила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109 800,00 (сто девять тысяч восемьсот рублей 00 копеек)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5 мая 2010 г. – 49 900,00 (сорок девять тысяч девятьсот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6 мая 2010 г. – 59 900,00 (пятьдесят девять тысяч девятьсот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5.4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>
                          <w:bCs/>
                          <w:kern w:val="2"/>
                        </w:rPr>
                        <w:t xml:space="preserve">                        </w:t>
                      </w:r>
                      <w:r>
                        <w:rPr>
                          <w:bCs/>
                          <w:kern w:val="2"/>
                        </w:rPr>
                        <w:t xml:space="preserve">и составила </w:t>
                      </w:r>
                      <w:r>
                        <w:rPr>
                          <w:sz w:val="19"/>
                          <w:szCs w:val="19"/>
                        </w:rPr>
                        <w:t>109 800,00 (сто девять тысяч восемьсот рублей 00 копеек).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 xml:space="preserve">                                               </w:t>
                      </w:r>
                      <w:r>
                        <w:rPr>
                          <w:sz w:val="19"/>
                          <w:szCs w:val="19"/>
                        </w:rPr>
                        <w:t>5 мая 2010 г. – 49 900,00 (сорок девять тысяч девятьсот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                                              </w:t>
                      </w:r>
                      <w:r>
                        <w:rPr>
                          <w:sz w:val="19"/>
                          <w:szCs w:val="19"/>
                        </w:rPr>
                        <w:t>6 мая 2010 г. – 59 900,00 (пятьдесят девять тысяч девятьсот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ГАУК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урган 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</w:t>
      </w:r>
    </w:p>
    <w:p>
      <w:pPr>
        <w:pStyle w:val="Normal"/>
        <w:jc w:val="center"/>
        <w:rPr/>
      </w:pPr>
      <w:r>
        <w:rPr>
          <w:sz w:val="19"/>
          <w:szCs w:val="19"/>
        </w:rPr>
        <w:t>Место нахождения: 614066, г. Пермь, ул. Советской Армии, 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>Цена контракта 109 800,00 (сто девять тысяч восемьсот рублей 00 копеек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8.3.признать участником размещения заказа, предложившим лучшую цену после цены, предложенной победителе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430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5 мая 2010 г. – 49 900,00 (сорок девять тысяч девятьсот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6 мая 2010 г. – 59 900,00 (пятьдесят девять тысяч девятьсот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3.9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>
                          <w:bCs/>
                          <w:kern w:val="2"/>
                        </w:rPr>
                        <w:t xml:space="preserve">                                             </w:t>
                      </w:r>
                      <w:r>
                        <w:rPr>
                          <w:sz w:val="19"/>
                          <w:szCs w:val="19"/>
                        </w:rPr>
                        <w:t>5 мая 2010 г. – 49 900,00 (сорок девять тысяч девятьсот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                                              </w:t>
                      </w:r>
                      <w:r>
                        <w:rPr>
                          <w:sz w:val="19"/>
                          <w:szCs w:val="19"/>
                        </w:rPr>
                        <w:t>6 мая 2010 г. – 59 900,00 (пятьдесят девять тысяч девятьсот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екоммерческое партнерство «Фестиваль плюс»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19"/>
          <w:szCs w:val="19"/>
        </w:rPr>
        <w:t>______Место нахождения: 614002, г. Пермь, ул. Фонтанная, 5-49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sz w:val="19"/>
          <w:szCs w:val="19"/>
        </w:rPr>
        <w:t>___________110 000 (сто десять тысяч рублей 00 копеек)_________</w:t>
      </w:r>
    </w:p>
    <w:p>
      <w:pPr>
        <w:pStyle w:val="Normal"/>
        <w:rPr>
          <w:i/>
          <w:i/>
          <w:iCs/>
          <w:sz w:val="19"/>
          <w:szCs w:val="19"/>
          <w:vertAlign w:val="superscript"/>
        </w:rPr>
      </w:pPr>
      <w:r>
        <w:rPr>
          <w:i/>
          <w:iCs/>
          <w:sz w:val="19"/>
          <w:szCs w:val="19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4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 Мотовилов Илья Владимирович</w:t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Ремизова Татьяна Александ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____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Тарасова Евгения Валери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Курганова Ольга Алексе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  <w:r>
              <w:rPr>
                <w:i/>
                <w:sz w:val="19"/>
                <w:szCs w:val="19"/>
                <w:vertAlign w:val="superscript"/>
              </w:rPr>
              <w:t xml:space="preserve">_______________________ </w:t>
            </w:r>
            <w:r>
              <w:rPr>
                <w:sz w:val="19"/>
                <w:szCs w:val="19"/>
              </w:rPr>
              <w:t>Кадырова Лилия Шарифулловна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orepanovaLV</cp:lastModifiedBy>
  <cp:lastPrinted>2010-04-15T11:26:00Z</cp:lastPrinted>
  <dcterms:modified xsi:type="dcterms:W3CDTF">2010-04-15T05:26:00Z</dcterms:modified>
  <cp:revision>431</cp:revision>
  <dc:subject/>
  <dc:title>ПРОТОКОЛ ОЦЕНКИ И СОПОСТАВЛЕНИЯ ЗАЯВОК НА УЧАСТИЕ В КОНКУРСЕ </dc:title>
</cp:coreProperties>
</file>