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8</w:t>
      </w:r>
      <w:r>
        <w:rPr>
          <w:caps/>
          <w:sz w:val="24"/>
          <w:szCs w:val="26"/>
          <w:lang w:val="en-US"/>
        </w:rPr>
        <w:t>7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продуктов питани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15» апреля 2010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Симонова Юлия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Золотарева Юлия Витал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продуктов питания у субъектов малого предпринимательства (молочные продукты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02 от «30» марта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30 » марта</w:t>
      </w:r>
      <w:r>
        <w:rPr>
          <w:sz w:val="24"/>
          <w:szCs w:val="24"/>
        </w:rPr>
        <w:t xml:space="preserve"> </w:t>
      </w:r>
      <w:r>
        <w:rPr/>
        <w:t>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192 755 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 ,ОМС и родовые сертификаты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пищебл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течении 2 дней после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2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6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48"/>
        <w:gridCol w:w="2539"/>
        <w:gridCol w:w="3119"/>
      </w:tblGrid>
      <w:tr>
        <w:trPr>
          <w:trHeight w:val="847" w:hRule="atLeast"/>
        </w:trPr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7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ТД Маслозавод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47 646,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73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ТД Маслозавод-Нытв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5 9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53 4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  <w:r>
        <w:rPr>
          <w:b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ООО «ТД Маслозавод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7000 Россия, Пермский край, г.Нытва, ул. Комарова, 3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147 646,50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или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ООО «Регион-Поставк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68, г.Пермь , ул. Большевистская,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153 494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Золотарева Ю.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4-15T13:54:00Z</cp:lastPrinted>
  <dcterms:modified xsi:type="dcterms:W3CDTF">2010-04-15T09:55:00Z</dcterms:modified>
  <cp:revision>28</cp:revision>
  <dc:subject/>
  <dc:title>ПРОТОКОЛ ОЦЕНКИ И СОПОСТАВЛЕНИЯ ЗАЯВОК НА УЧАСТИЕ В КОНКУРСЕ </dc:title>
</cp:coreProperties>
</file>