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4"/>
        <w:gridCol w:w="440"/>
        <w:gridCol w:w="198"/>
        <w:gridCol w:w="2121"/>
        <w:gridCol w:w="621"/>
        <w:gridCol w:w="3353"/>
        <w:gridCol w:w="3180"/>
        <w:gridCol w:w="3316"/>
      </w:tblGrid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125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на поставку экстемпоральных лекарственных средств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15»</w:t>
            </w:r>
            <w:r>
              <w:rPr/>
              <w:t xml:space="preserve"> апреля 2010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елина Ольг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предмета запроса котировок:  на поставку экстемпоральных лекарственных средств </w:t>
            </w:r>
            <w:r>
              <w:rPr/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звещение №125 от «30» марта 2010 года размещено на официальн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30» марта 2010 г, извещение о продлении срока подачи котировочных заявок №125/1 от 09.04.2010 размещено на официальном сайт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09» апреля 2010 г,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 w:bidi="en-US"/>
              </w:rPr>
            </w:pPr>
            <w:r>
              <w:rPr/>
              <w:t>Наименование количественные и качественные  характеристики экстемпоральных лекарственных средств указанны  в Приложении № 2 к извещению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 ул. Куйбышева, 111, ул. Глеба Успенского 5-7, ул. Героев Хасана 26, ул. Запорожская 5-7, Муромская 24, ул. Яблочкова 21., ул. Никулина, 10, ул. Гусарова, 7. Доставка производится до кабинета, по предварительному согласованию с Заказчиком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вка первой партии осуществляется  в течение 3 (трех) дней с даты заключения муниципального контракта, далее не позднее 3 (трех) дней с даты подачи заявки Заказчиком. Поставка осуществляется до полного исполнения сторонами своих обязательств Поставка  и отгрузка товара осуществляется силами Поставщика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lang w:val="en-US" w:eastAsia="en-US" w:bidi="en-US"/>
              </w:rPr>
            </w:pPr>
            <w:r>
              <w:rPr/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0 110,00 (Двести девяносто тысяч сто десять рублей, 00 копее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поставленные товары будет производиться безналичным перечислением денежных средств в течении 20 банковских дней с момента поставки товара и  после  подписания акта приема-передачи товара, товарных накладных, счета-фактуры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тсутствие сведений об участнике размещения заказа в реестре недобросовестных поставщиков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а одна котировочная заявка,  что зафиксировано в Журнале регистрации поступления котировочных заявок. Участник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жбольничные аптеки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1 250,88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котировочную заявку соответствующей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 основании п.6 ст. 46 Федерального закона №94-ФЗ от 21.07.2005г. признать победителем в проведении запроса котирово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Межбольничные аптеки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рмь, ул. 25 Октября, 66. </w:t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281 250,88 (Двести восемьдесят одна тысяча двести пятьдесят рублей, 88 копеек)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4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лина Ольг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6:18:00Z</dcterms:created>
  <dc:creator>Институт госзакупок РАГС</dc:creator>
  <dc:description/>
  <cp:keywords/>
  <dc:language>en-US</dc:language>
  <cp:lastModifiedBy>459</cp:lastModifiedBy>
  <cp:lastPrinted>2010-04-15T09:03:00Z</cp:lastPrinted>
  <dcterms:modified xsi:type="dcterms:W3CDTF">2010-04-15T03:04:00Z</dcterms:modified>
  <cp:revision>45</cp:revision>
  <dc:subject/>
  <dc:title>ПРОТОКОЛ ОЦЕНКИ И СОПОСТАВЛЕНИЯ ЗАЯВОК НА УЧАСТИЕ В КОНКУРСЕ </dc:title>
</cp:coreProperties>
</file>