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62 о проведении открытого аукциона в электронной форме                                   от 16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26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896"/>
        <w:gridCol w:w="49"/>
        <w:gridCol w:w="5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480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четыреста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40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сорок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160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то шестьдесят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480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четыреста восемьдесят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60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шестьдесят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40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сорок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280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двести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90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девяносто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2950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е тысячи девя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95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девяносто пя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47,5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орок семь ) руб.5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16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надца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912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евятьсот двенадца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16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надца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75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десят пять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10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сять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708,2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емьсот восемь ) руб.2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97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девяносто сем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90,6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носто ) руб.6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208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двести восем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83,85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восемьдесят три ) руб.85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250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двести пятьдесят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00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83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восемьдесят три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77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2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енадцать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1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одиннадца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4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четыре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23,55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вадцать три ) руб.55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22,3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вадцать два ) руб.3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6,85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шесть ) руб.85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450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четыреста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68,5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шестьдесят во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58,5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пятьдесят восемь ) руб.5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62,5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шестьдесят два ) руб.5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04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четыре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05,4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пять ) руб.4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50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пятьдесят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83,09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десят три ) руб.9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8750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восемь тысяч сем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29,38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двадцать девять ) руб.3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30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тридца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48,24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сорок восемь ) руб.24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68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86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десят шес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7,04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семь ) руб.4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438,00</w:t>
            </w:r>
          </w:p>
        </w:tc>
        <w:tc>
          <w:tcPr>
            <w:tcW w:w="695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четыреста тридцать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03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три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83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восемьдесят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08,7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восемь ) руб.7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283,6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двести восемьдесят три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628,1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шестьсот двадцать восем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05,98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пять ) руб.98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74,5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десят четыре ) руб.5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51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десят один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1,85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один ) руб.85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90,9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носто ) руб.9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487,5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четыреста восемьдесят 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290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двести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45,14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сорок пять ) руб.14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62,28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шестьдесят два ) руб.28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87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восем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75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емьдесят пя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618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шестьсот восем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48,6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орок восемь ) руб.6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94,36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девяносто четыре ) руб.3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44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сорок четыре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75,1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семьдесят пять ) руб.1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80,6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восемьдесят ) руб.6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75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десят пять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54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пят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30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тридца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40,2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сорок ) руб.2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99,19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носто девять ) руб.19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62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шестьдесят два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4,4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четыре ) руб.4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92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девяносто два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69,5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шестьдесят девять ) руб.5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17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емнадца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37,4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тридцать семь ) руб.4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2360,0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е тысячи триста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984,00</w:t>
            </w:r>
          </w:p>
        </w:tc>
        <w:tc>
          <w:tcPr>
            <w:tcW w:w="695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девятьсот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25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двадцать пять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83,5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восемьдесят три ) руб.5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103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то три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845,6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восемьсот сорок пять ) руб.6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66,6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шестьдесят шес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61,96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шестьдесят один ) руб.96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29,5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вадцать девять ) руб.5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5,0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пять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65,5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шестьдесят пять ) руб.5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15,5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пятнадцать ) руб.5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35,50</w:t>
            </w:r>
          </w:p>
        </w:tc>
        <w:tc>
          <w:tcPr>
            <w:tcW w:w="59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тридцать п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92,0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носто два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98,4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евяносто восемь ) руб.4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43,80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орок три ) руб.8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2,50</w:t>
            </w:r>
          </w:p>
        </w:tc>
        <w:tc>
          <w:tcPr>
            <w:tcW w:w="5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два ) руб.5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98"/>
        <w:gridCol w:w="398"/>
        <w:gridCol w:w="298"/>
        <w:gridCol w:w="298"/>
        <w:gridCol w:w="299"/>
        <w:gridCol w:w="299"/>
        <w:gridCol w:w="302"/>
        <w:gridCol w:w="302"/>
        <w:gridCol w:w="302"/>
        <w:gridCol w:w="304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1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5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p перчатки смотровые н/стер. неопудренные текстурированные р.m 230-250мм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5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перчатки смотровые н/стер. неопудренные текстурированные р.s 230-250мм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шприц трехкомпонентный 10мл с иглой 0.8х4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шприц трехкомпонентный 1мл u-100 с иглой 0.45х1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шприц трехкомпонентный 20мл с иглой 0.8х4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шприц трехкомпонентный 2мл с иглой 0.6х3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шприц трехкомпонентный 5мл с иглой 0.7х32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shape перчатки хирургические н/стер. опудренные текстурированные р6.0 n100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shape перчатки хирургические н/стер. опудренные текстурированные р7.0 n100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shape перчатки хирургические н/стер. опудренные текстурированные р8.0 n100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shape перчатки хирургические н/стер. опудренные текстурированные р9.0 n100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tex перчатки хирургические стер. слабоопудренные текстурированные р6.5 n50 улучшенной анатомич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8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tex перчатки хирургические стер. слабоопудренные текстурированные р7.0 n50 улучшенной анатомич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8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tex перчатки хирургические стер. слабоопудренные текстурированные р8.0 n50 улучшенной анатомич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4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39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,4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875мг+125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5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3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8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мписид порошок д/и 1500мг n1 с растворителем лидокаин 3.5мл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доп таб п/об 10мг n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7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л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л таб 500мг n100 д/стацион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8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6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икон суппозитории вагинальные 16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2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-к р-р д/и/в/в/в/м 80мг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-мерц концентрат д/инф. 5г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,0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трал лиофилизат д/приг.р-ра д/и/в/в/в/м 4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,6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9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2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,0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оль р-р д/инф.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9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 2% г 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3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5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667мг/мл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7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стон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8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лт таб п/об 75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,8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тролид капс. 2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9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мв таб с модиф.высв. 1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-софарма свечи ректальные 1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3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1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2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ксан р-р д/и/п/к 40мг/0.4мл 0.4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2,5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5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рон р-р д/и/в/в 150мг/3мл 3мл n6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1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2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4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3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апс. 3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5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онцентрат д/приг.р-ра д/инф. 30мг/мл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0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7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30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ктрол таб пролонг. 6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0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,1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75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50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8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 гедеон-рихт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/в/в/п/к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амп д/и/в/в 1% 2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8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imp пластик/шип игла0,8х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1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трансфуз.д/перелив.крови n1 imp dynax с металл.шип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ексам р-р д/в/в введ. 50мг/мл 5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5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№8 с манжет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1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сотекс р-р д/и 76% 2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,1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отенз таб п/об 0.4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3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1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ксипарин р-р д/и/п/к 9500ме 0.6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,9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1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-фпо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ан ст таб п/об 500мг+6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5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дицин лиофилизат д/приг.р-ра д/инф. 10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8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ливер форте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3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,5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55:00Z</dcterms:created>
  <dc:creator>Vektor1</dc:creator>
  <dc:description/>
  <cp:keywords/>
  <dc:language>en-US</dc:language>
  <cp:lastModifiedBy>ump22</cp:lastModifiedBy>
  <cp:lastPrinted>2010-04-12T17:00:00Z</cp:lastPrinted>
  <dcterms:modified xsi:type="dcterms:W3CDTF">2010-04-13T08:55:00Z</dcterms:modified>
  <cp:revision>2</cp:revision>
  <dc:subject/>
  <dc:title>Утверждаю </dc:title>
</cp:coreProperties>
</file>