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59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выполнение работ по установке недостающих                                                    ограждений на территории Индустриального района г. Перми                                                                                                  </w:t>
      </w:r>
      <w:r>
        <w:rPr>
          <w:b/>
          <w:sz w:val="22"/>
          <w:szCs w:val="22"/>
        </w:rPr>
        <w:t xml:space="preserve">для </w:t>
      </w:r>
      <w:r>
        <w:rPr>
          <w:b/>
        </w:rPr>
        <w:t>МБУ «Благоустройство Индустриального района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апрел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</w:t>
      </w:r>
      <w:r>
        <w:rPr>
          <w:sz w:val="22"/>
          <w:szCs w:val="22"/>
        </w:rPr>
        <w:t xml:space="preserve"> п</w:t>
      </w:r>
      <w:r>
        <w:rPr>
          <w:color w:val="000000"/>
        </w:rPr>
        <w:t xml:space="preserve">раво заключить муниципальный контракт </w:t>
      </w:r>
      <w:r>
        <w:rPr/>
        <w:t xml:space="preserve">на выполнение работ по установке недостающих   ограждений на территории                                         Индустриального района г. Перми   </w:t>
      </w:r>
      <w:r>
        <w:rPr>
          <w:bCs/>
        </w:rPr>
        <w:t xml:space="preserve">в присутствии конкурсной (аукционной) </w:t>
      </w:r>
      <w:r>
        <w:rPr/>
        <w:t xml:space="preserve"> </w:t>
      </w:r>
      <w:r>
        <w:rPr>
          <w:bCs/>
        </w:rPr>
        <w:t>комиссии</w:t>
      </w:r>
      <w:r>
        <w:rPr/>
        <w:t xml:space="preserve">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БУ «Благоустройство Индустриального район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</w:rPr>
      </w:pPr>
      <w:r>
        <w:rPr/>
        <w:t>Руководитель: директор А.С.Полыг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66, г. Пермь, ул. Стахановская, 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277-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02» апреля 2010 года (Протокол рассмотрения заявок на участие в открытом аукционе                           № 59А/1/1 от «02» апре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>
          <w:b/>
          <w:sz w:val="22"/>
          <w:szCs w:val="22"/>
        </w:rPr>
        <w:t xml:space="preserve"> </w:t>
      </w:r>
      <w:r>
        <w:rPr>
          <w:bCs/>
        </w:rPr>
        <w:t>1 070 039,41</w:t>
      </w:r>
      <w:r>
        <w:rPr>
          <w:bCs/>
          <w:color w:val="000000"/>
        </w:rPr>
        <w:t xml:space="preserve">  (Один миллион семьдесят тысяч тридцать девять) рублей  41 коп.</w:t>
      </w:r>
    </w:p>
    <w:p>
      <w:pPr>
        <w:pStyle w:val="Normal"/>
        <w:ind w:firstLine="3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 </w:t>
      </w:r>
      <w:r>
        <w:rPr>
          <w:color w:val="000000"/>
        </w:rPr>
        <w:t>53 501,97 рублей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700"/>
        <w:gridCol w:w="1676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ников Игорь Владимирович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г.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ургенева,16-1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явился 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«Фирма Ю -САВ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 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Января, 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Января, 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Пик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дмирала Нахимова,4б,  а/я 25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дмирала      Нахимова,4б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вангард-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ЭСККА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уначарского,9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Ревер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Малкова,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г. 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5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УралИнвестПроект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Орджоникидзе,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Орджоникидзе,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снова-Плю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9, г. 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30-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17,г.Пермь, ул.Халтурина,8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Омега-Н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506, Пермский край, Пермский  район, д. Кондратово, ул.Садовое кольцо,5 оф.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3, г. 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вецова,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йПерспектив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4068, г. 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льшевистская, 141,оф.13/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л.Большевистская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оф.13/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Промышленная Торговая Компания «УралПромЭнерг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ГСП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ул. Данщина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исанова,19-18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Три О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0, г. Пермский край, п.Суксун, ул.Плеханова,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560, г. Пермский край, п.Суксун, ул.Плеханова,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А Плю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г.Пермский край, Суксунский район, пгт Суксун, ул.Колхозная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г.Пермский край, Суксунский район, пгт Суксун, ул.Колхозная,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Электротехник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,Решетниковский спуск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г.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ибирская,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Ремонтно- строительная компания «Римэйк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 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вченко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 Пермь,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вченко,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Торгово-Строительная-Компания «Пермпромсерви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077,г.Пермь, ул.Встречная,д.35а,оф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 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жевская, д.2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Проминтек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г.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анщина, д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г.Пермь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анщина, д.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ООО «Проминтек» (карточка № 2) и составило 1 059 339,02 (Один миллион пятьдесят девять тысяч триста тридцать девять) руб. 02  коп. 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последнее предложение о  цене контракта  поступило от участника аукциона               ООО «Реверс » (карточка № 1 ) и составило 1 064 689,21 (Один миллион шестьдесят четыре тысячи шестьсот восемьдесят девять)  руб. 21  ко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Яркова С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1:00Z</dcterms:created>
  <dc:creator>ump15</dc:creator>
  <dc:description/>
  <cp:keywords/>
  <dc:language>en-US</dc:language>
  <cp:lastModifiedBy>опер5</cp:lastModifiedBy>
  <cp:lastPrinted>2010-04-15T11:05:00Z</cp:lastPrinted>
  <dcterms:modified xsi:type="dcterms:W3CDTF">2010-04-15T07:14:00Z</dcterms:modified>
  <cp:revision>514</cp:revision>
  <dc:subject/>
  <dc:title>ПРОТОКОЛ № 01/03-07</dc:title>
</cp:coreProperties>
</file>