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65А/1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муниципальной тепловой сети от П-18 до ЦТП по ул. Гремячий Лог, 1, Орджоникидзевского района г. Перми, находящейся на балансе Заказчика.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«15» апреля 2010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 часов 15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</w:t>
      </w:r>
      <w:r>
        <w:rPr>
          <w:b/>
          <w:bCs/>
          <w:sz w:val="22"/>
          <w:szCs w:val="22"/>
        </w:rPr>
        <w:t xml:space="preserve"> капитальному ремонту муниципальной тепловой сети от П-18 до ЦТП по ул. Гремячий Лог, 1, Орджоникидзевского района г. Перми, находящейся на балансе Заказчика</w:t>
      </w:r>
      <w:r>
        <w:rPr>
          <w:bCs/>
          <w:sz w:val="22"/>
          <w:szCs w:val="22"/>
        </w:rPr>
        <w:t xml:space="preserve">   в присутствии конкурсной (аукционной) комиссии по видам товаров, работ, услуг №1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09» апреля 2010 года (Протокол рассмотрения заявок на участие в открытом аукционе № 65А/1/1 от « 09 » апреля 2010 г.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791 937,40 рублей. (Семьсот девяносто одна тысяча девятьсот тридцать семь рублей 40 коп.)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39 596,87  рублей, что составляет 5 % от начальной (максимальной) цены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ведения об участниках открытого аукциона: 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Янаульская, 13, офис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5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8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онова, 11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Леонова, 11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 Пермь-1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3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14-1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, 34-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аренко, 34-2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ргея Данщина, 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ргея Данщина, 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43, офис 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, 13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7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арская, 13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 5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 5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16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ькина, 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1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1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141, офис 13/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шевистская, 141, офис 13/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уйбышева, 114, офис 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114, офис 1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Луначарского, 3/2, офис 8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1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тычева, 18-5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ы Засулич, 4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, г. 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ы Засулич, 4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</w:rPr>
        <w:t>Последнее предложение о цене контракта поступило от участника аукциона                             ООО «</w:t>
      </w:r>
      <w:r>
        <w:rPr/>
        <w:t>ПЕРМСТРОЙСИНТЕЗ</w:t>
      </w:r>
      <w:r>
        <w:rPr>
          <w:bCs/>
        </w:rPr>
        <w:t xml:space="preserve">», </w:t>
      </w:r>
      <w:r>
        <w:rPr/>
        <w:t>614070, г. Пермь, ул. Макаренко, 34-29</w:t>
      </w:r>
      <w:r>
        <w:rPr>
          <w:bCs/>
        </w:rPr>
        <w:t xml:space="preserve"> (карточка №3) и составило 787 977,71 рублей (Семьсот восемьдесят семь тысяч девятьсот семьдесят семь рублей 71 коп.)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редпоследнее предложение о цене контракта не  поступило.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0:00Z</dcterms:created>
  <dc:creator>ump15</dc:creator>
  <dc:description/>
  <cp:keywords/>
  <dc:language>en-US</dc:language>
  <cp:lastModifiedBy>СОК</cp:lastModifiedBy>
  <cp:lastPrinted>2010-04-15T14:32:00Z</cp:lastPrinted>
  <dcterms:modified xsi:type="dcterms:W3CDTF">2010-04-15T08:42:00Z</dcterms:modified>
  <cp:revision>11</cp:revision>
  <dc:subject/>
  <dc:title>ПРОТОКОЛ № 01/03-07</dc:title>
</cp:coreProperties>
</file>