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3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851"/>
        <w:gridCol w:w="4962"/>
        <w:gridCol w:w="567"/>
        <w:gridCol w:w="993"/>
        <w:gridCol w:w="1035"/>
      </w:tblGrid>
      <w:tr>
        <w:trPr>
          <w:trHeight w:val="153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Большевист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Парковая –  пл. Гайд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7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74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со штриховой. Штрих 3 м. , промежуток 1 м. (Ограничение маневр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Стоп - ли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и 0.5 * 0.6 м. с шагом 0.5 м. (Уступи дорогу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противоположных на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одного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4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7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1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6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7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78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3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5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6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6</w:t>
            </w:r>
          </w:p>
        </w:tc>
      </w:tr>
      <w:tr>
        <w:trPr>
          <w:trHeight w:val="300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Большевистская: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7,53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5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4-09T13:10:00Z</cp:lastPrinted>
  <dcterms:modified xsi:type="dcterms:W3CDTF">2010-04-12T06:23:00Z</dcterms:modified>
  <cp:revision>5</cp:revision>
  <dc:subject/>
  <dc:title/>
</cp:coreProperties>
</file>