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3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епартамент и дорог транспорта администрации города Перми, именуемый в дальнейшем «Подрядчик»,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распоряжения администрации города Перми от 10.12.2009 № 127-к, с одной стороны, и ____________________________ в лице___________ именуемый в дальнейшем «Подрядчик», действующего на основании ___________с другой стороны, именуемые в дальнейшем Стороны, руководствуясь протоколом проведения открытого аукциона в элктронной форме (протокол № __ от ______________ 2010 года), победителем которого стал Подрядчик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едмет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одрядчик обязуется выполнить по техническому заданию Заказчика (</w:t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 №1 к настоящему контракту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мая 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поддержанию дорожной разметки: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1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Заказчиком акта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 июля 2010 года</w:t>
      </w:r>
      <w:r>
        <w:rPr>
          <w:color w:val="000000"/>
          <w:sz w:val="18"/>
          <w:szCs w:val="18"/>
          <w:lang w:val="en-US" w:eastAsia="en-US"/>
        </w:rPr>
        <w:t>;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2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21 июля 2010 год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  <w:lang w:val="en-US" w:eastAsia="en-US"/>
        </w:rPr>
        <w:t xml:space="preserve"> октября 2010 год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иемка выполненных Подрядчиком работ осуществляется поэтапно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тоимость работ и порядок расчетов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Общая стоимость работ по нанесению и поддержанию дорожной разметки, указывается в локальном сметном расчете (Приложение №2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работ по нанесению дорожной разметки ________ (______________________________) рублей, что составляет не более 4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первого этапа работ по поддержанию дорожной разметки ________ (______________________________) рублей, что составляет не более 3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второго этапа работ по поддержанию дорожной разметки ________ (______________________________) рублей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по этапа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превышает </w:t>
      </w:r>
      <w:r>
        <w:rPr>
          <w:sz w:val="18"/>
          <w:szCs w:val="18"/>
          <w:lang w:val="en-US" w:eastAsia="en-US"/>
        </w:rPr>
        <w:t>20% от площади данного элемента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а основании выявленных Заказчиком в ходе приемки работ и контрольных проверок случаев некачественного выполнения работ определяется коэффициент качества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качества расчитывается в следующем порядке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где </w:t>
        <w:tab/>
        <w:t>КН – количество всех выявленных фактов нарушений качества за этап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  <w:lang w:val="en-US" w:eastAsia="en-US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величина коэфициента качества: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а) в случае, если ДДП принимает значение от 0 до 0.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б) в случае, если ДДП превышает величину 0.3, коэффициент качества (КК) принимается равным 0 (нулю): КК=0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се выявленные случаи некачественного выполнения работ учитываются Заказчиком для определения размера стоимости фактически выполненных Подрядчиком работ по поддержанию дорожной разметки. 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, подлежащая оплате, определяется с учетом коэффициента качества (стоимость указанная в п. 3.4-3.6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  <w:szCs w:val="18"/>
          <w:lang w:val="en-US" w:eastAsia="en-US"/>
        </w:rPr>
        <w:t>На любом этапе выполненния работ Заказчик может проводить контрольные проверки качества</w:t>
      </w:r>
      <w:r>
        <w:rPr>
          <w:sz w:val="18"/>
          <w:szCs w:val="18"/>
        </w:rPr>
        <w:t xml:space="preserve"> выполнения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ные проверки и приемка выполненных работ производится межведомственной комиссией по приемке технических средств организации дорожного движения с участием представителя Подрядчика. </w:t>
      </w:r>
      <w:r>
        <w:rPr>
          <w:sz w:val="18"/>
          <w:szCs w:val="18"/>
          <w:lang w:val="en-US" w:eastAsia="en-US"/>
        </w:rPr>
        <w:t>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е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, являющихся основанием дл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я стоимости фактически выполненных работ Подрядчиком в порядке, установленном настоящим контрактом в разделе 4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обязан: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ять предписания и письменные указания, в сроки указанные Заказчик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 свой счет, в установленные сроки восстанавливать дорожную разметку по требованию Заказчика в объемах: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несению дорожной разметки установленного техническим заданием,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нарушения дорожной разметки вследствие текущего ремонта, содержания проезжей части, а так же по иным причинам, на площади, не превышающей 7% от общего объема работ по нанесению дорожной разметки, установленного техническим заданием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4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обязан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18"/>
          <w:szCs w:val="18"/>
        </w:rPr>
        <w:t>Оплатить принятые работы в соответствии с настоящим контрактом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ях просрочки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ение Подрядчиком обязательств по настоящему контракту обеспечивается _______________________________ в соответствии с 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остороннее расторжение контракта допускается в случае невыполнения Подрядчиком обязательств по настоящему контракту в течение 30 календарных дней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Заключительные положения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15 (пятнадцати) дней другой стороне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tabs>
          <w:tab w:val="clear" w:pos="708"/>
          <w:tab w:val="left" w:pos="851" w:leader="none"/>
        </w:tabs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локальный сметный расчет (Приложение 2).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3);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lang w:val="en-US" w:eastAsia="en-US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10. Реквизиты сторон: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2248 86 83, 248 72 7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 5906056650 БИК 045773001 КПП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spacing w:before="0" w:after="0"/>
        <w:ind w:left="792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1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851"/>
        <w:gridCol w:w="4962"/>
        <w:gridCol w:w="567"/>
        <w:gridCol w:w="993"/>
        <w:gridCol w:w="1035"/>
      </w:tblGrid>
      <w:tr>
        <w:trPr>
          <w:trHeight w:val="1531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Большевистск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Парковая –  пл. Гайда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1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7,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7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со штриховой. Штрих 3 м. , промежуток 1 м. (Ограничение маневр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Стоп - линия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еугольники 0.5 * 0.6 м. с шагом 0.5 м. (Уступи дорогу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,2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овок. Разделение тр. потоков противоположных на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3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овок. Разделение тр. потоков одного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7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6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д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желтая линия шириной 10 см. (Остановка запрещ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7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,78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3,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85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6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6</w:t>
            </w:r>
          </w:p>
        </w:tc>
      </w:tr>
      <w:tr>
        <w:trPr>
          <w:trHeight w:val="300" w:hRule="atLeast"/>
        </w:trPr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Большевистская: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17,53</w:t>
            </w:r>
          </w:p>
        </w:tc>
      </w:tr>
    </w:tbl>
    <w:p>
      <w:pPr>
        <w:pStyle w:val="Style16"/>
        <w:spacing w:before="0" w:after="0"/>
        <w:ind w:left="792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КАЛЬНЫЙ СМЕТНЫЙ РАСЧ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выполнения работ по нанесению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4:00Z</dcterms:created>
  <dc:creator>Смердов</dc:creator>
  <dc:description/>
  <cp:keywords/>
  <dc:language>en-US</dc:language>
  <cp:lastModifiedBy>Смердов</cp:lastModifiedBy>
  <dcterms:modified xsi:type="dcterms:W3CDTF">2010-04-12T06:23:00Z</dcterms:modified>
  <cp:revision>6</cp:revision>
  <dc:subject/>
  <dc:title/>
</cp:coreProperties>
</file>