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6» апреля 2010 года № 14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выполнение работ по нанесение и поддержанию дорожной размет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ле подписания контракта получить у Заказчика схему нанесения дорожной разметки.</w:t>
      </w:r>
    </w:p>
    <w:p>
      <w:pPr>
        <w:pStyle w:val="Style16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 по каждой улице и дороге.</w:t>
      </w:r>
    </w:p>
    <w:p>
      <w:pPr>
        <w:pStyle w:val="Style16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1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зработать схему организации дорожного движения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ыполнить работы по нанесению дорожной разметки в объеме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производить в соответствии с утвержденной схемой организации дорожного движения на время производства работ.</w:t>
      </w:r>
    </w:p>
    <w:p>
      <w:pPr>
        <w:pStyle w:val="Style16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ить Заказчику в письменном виде;</w:t>
      </w:r>
    </w:p>
    <w:p>
      <w:pPr>
        <w:pStyle w:val="Style16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и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ь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атериалы, применяемые Подрядчиком для дорожной разметки должны соответствовать требованиям Заказчика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</w:t>
      </w:r>
    </w:p>
    <w:p>
      <w:pPr>
        <w:pStyle w:val="Style16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1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7"/>
        <w:gridCol w:w="851"/>
        <w:gridCol w:w="5103"/>
        <w:gridCol w:w="567"/>
        <w:gridCol w:w="992"/>
        <w:gridCol w:w="992"/>
      </w:tblGrid>
      <w:tr>
        <w:trPr>
          <w:trHeight w:val="18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ницы объек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нии ГОСТ 51256-99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(шт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ротяж. линии (п.м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площадь линий, (кв. м.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Луначарск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л. Парковая –  ул.Плехан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07,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шириной 10 см. (Обозначение полос движе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8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9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лошная поперечная линия шириной 40 см. ( Стоп - линия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2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еугольники 0.5 * 0.6 м. с шагом 0.5 м. ( Уступи дорогу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пешеходного перехода. Линии шириной 40 см. с шагом 1 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,8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овок. Разделение тр. потоков противоположных напра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овок. Разделение тр. потоков одного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6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стровок. Слияние тр. поток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3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етка остановки общ. транспорта. Желтая линия шириной 10 с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6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а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3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б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5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в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9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8г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2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2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1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2</w:t>
            </w:r>
          </w:p>
        </w:tc>
      </w:tr>
      <w:tr>
        <w:trPr>
          <w:trHeight w:val="300" w:hRule="atLeast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о ул.Луначарск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9,57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менение объемов работ</w:t>
      </w:r>
    </w:p>
    <w:p>
      <w:pPr>
        <w:pStyle w:val="Style16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изменения схемы нанесения разметки по причине изменения организации дорожного движения, в объеме не более 3% от общего объема работ по настоящему техническому заданию, Подрядчик выполняет работы по внесению изменений в разметку без дополнительной оплаты в согласованные с Заказчиком сроки.</w:t>
      </w:r>
    </w:p>
    <w:p>
      <w:pPr>
        <w:pStyle w:val="Style16"/>
        <w:numPr>
          <w:ilvl w:val="1"/>
          <w:numId w:val="2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случае нарушения дорожной разметки вследствие текущего ремонта, содержания проезжей части, а также по иным причинам, на площади, не превышающей 7% от общей площади разметки настоящего технического задания, Подрядчик выполняет работы по восстановлению разметки без дополнительной оплаты в согласованные с Заказчиком сро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4-09T13:10:00Z</cp:lastPrinted>
  <dcterms:modified xsi:type="dcterms:W3CDTF">2010-04-12T06:26:00Z</dcterms:modified>
  <cp:revision>4</cp:revision>
  <dc:subject/>
  <dc:title/>
</cp:coreProperties>
</file>