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6ЭА от «16» апрел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0 (семьсот десять тысяч) рубле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ма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Заказчиком акта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июля 2010 года;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21 июля 2010 год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4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первого этапа работ по поддержанию дорожной разметки составляет не более 3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7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дрядчиков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10% от начальной максимальной цены контракта, что составляет: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1 000 (семьдесят одна тысяча) рублей  00 копеек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бедителем открытого аукциона или участником открытого аукциона, с которым заключается контракт, является бюджетное учреждение, обеспечение исполнения муниципального контракта не требуется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аты заключения муниципального контракта.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тивном случае обеспечение исполнения муниципального контракта считается непредоставленным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 порядок предоставления обеспечения исполнения контракта определены в Приложении №4 (Требования к обеспечению исполнения контракта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00 часов 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04.2010 г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-30 часов 27.04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3-15T10:20:00Z</cp:lastPrinted>
  <dcterms:modified xsi:type="dcterms:W3CDTF">2010-04-12T06:30:00Z</dcterms:modified>
  <cp:revision>11</cp:revision>
  <dc:subject/>
  <dc:title>ИЗВЕЩЕНИЕ № __ от «___» __________ 200 _ года</dc:title>
</cp:coreProperties>
</file>