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17ЭА от «16» апрел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0 (семьсот тридцать тысяч) рубле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pacing w:lineRule="exact" w:line="240"/>
              <w:ind w:left="261" w:hanging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октябр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нанесе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настоящего контрак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/>
            </w:pPr>
            <w:r>
              <w:rPr>
                <w:sz w:val="22"/>
                <w:szCs w:val="22"/>
              </w:rPr>
              <w:t>окончание выполнения работ - не позднее 20 ма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поддержанию дорожной разметки:</w:t>
            </w:r>
          </w:p>
          <w:p>
            <w:pPr>
              <w:pStyle w:val="Style19"/>
              <w:tabs>
                <w:tab w:val="clear" w:pos="708"/>
                <w:tab w:val="left" w:pos="720" w:leader="none"/>
              </w:tabs>
              <w:spacing w:lineRule="exact" w:line="240"/>
              <w:ind w:left="7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п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Заказчиком акта приемки выполненных работ по нанесению дорожной размет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июля 2010 года;</w:t>
            </w:r>
          </w:p>
          <w:p>
            <w:pPr>
              <w:pStyle w:val="Style19"/>
              <w:tabs>
                <w:tab w:val="clear" w:pos="708"/>
                <w:tab w:val="left" w:pos="720" w:leader="none"/>
              </w:tabs>
              <w:spacing w:lineRule="exact" w:line="240"/>
              <w:ind w:left="7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этап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21 июля 2010 год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октября 2010 год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по нанесению дорожной разметки составляет не более 4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первого этапа работ по поддержанию дорожной разметки составляет не более 3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рассмотрения и последующей оплаты 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несению и поддержанию дорожной разметки оплачиваются в следующем порядке: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7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дрядчиков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10% от начальной максимальной цены контракта, что составляет: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3 000 (семьдесят три тысячи) рублей  00 копеек</w:t>
            </w:r>
          </w:p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бедителем открытого аукциона или участником открытого аукциона, с которым заключается контракт, является бюджетное учреждение, обеспечение исполнения муниципального контракта не требуется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аты заключения муниципального контракта.</w:t>
            </w:r>
          </w:p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тивном случае обеспечение исполнения муниципального контракта считается непредоставленным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 порядок предоставления обеспечения исполнения контракта определены в Приложении №4 (Требования к обеспечению исполнения контракта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9-00 часов 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04.2010 г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09-30 часов 27.04.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Смердов</cp:lastModifiedBy>
  <cp:lastPrinted>2010-03-15T10:20:00Z</cp:lastPrinted>
  <dcterms:modified xsi:type="dcterms:W3CDTF">2010-04-12T06:31:00Z</dcterms:modified>
  <cp:revision>11</cp:revision>
  <dc:subject/>
  <dc:title>ИЗВЕЩЕНИЕ № __ от «___» __________ 200 _ года</dc:title>
</cp:coreProperties>
</file>