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9.png" ContentType="image/png"/>
  <Override PartName="/word/media/image1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аукциона в электронной форм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16» апреля 2010 года № 17Э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Регламент работы с аукционами в электронной форм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 системе «АЦК-Муниципальный заказ»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(адрес сайта  в сети «Интернет», на котором проводится аукцион </w:t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</w:rPr>
        <w:t xml:space="preserve">в электронной форме - </w:t>
      </w:r>
      <w:hyperlink r:id="rId2">
        <w:r>
          <w:rPr>
            <w:rStyle w:val="InternetLink"/>
          </w:rPr>
          <w:t>http://195.225.234.106</w:t>
        </w:r>
      </w:hyperlink>
      <w:r>
        <w:rPr/>
        <w:t>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частью 1 статьи 32 Федерального закона от 21.07.2005 № 94-ФЗ</w:t>
        <w:br/>
        <w:t xml:space="preserve">«О размещении заказов на поставки товаров, выполнение работ, оказание услуг для государственных и муниципальных нужд» под открытым аукционом на право заключить муниципальный контракт понимаются торги, победителем которых признается лицо, предложившее наиболее низкую цену муниципального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ункцию по администрированию системы «АЦК-Муниципальный заказ» осуществляет </w:t>
      </w:r>
      <w:r>
        <w:rPr>
          <w:b/>
          <w:sz w:val="26"/>
          <w:szCs w:val="26"/>
        </w:rPr>
        <w:t>управление муниципального заказа планово-экономического департамента администрации города Перми -</w:t>
      </w:r>
      <w:r>
        <w:rPr>
          <w:sz w:val="26"/>
          <w:szCs w:val="26"/>
        </w:rPr>
        <w:t xml:space="preserve"> уполномоченный орган на осуществление функций по размещению муниципального заказа для муниципальных заказчиков муниципального образования город Пермь (далее – уполномоченный орган)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звещение о проведении открытого аукциона в электронной форме (далее – электронный аукцион) размещается на официальном сайте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</w:t>
      </w:r>
      <w:r>
        <w:rPr>
          <w:b/>
          <w:sz w:val="26"/>
          <w:szCs w:val="26"/>
        </w:rPr>
        <w:t>«Муниципальный заказ».</w:t>
      </w:r>
      <w:r>
        <w:rPr>
          <w:sz w:val="26"/>
          <w:szCs w:val="26"/>
        </w:rPr>
        <w:t xml:space="preserve"> Вся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информация об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ловиях проведения электронного аукциона размещаются на официальном сайте в указанном раздел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Электронный аукцион проводится заказчиком в сети «Интернет» на сайте, указанном в извещении о проведении электронного аукциона (далее – Интернет-сайт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 Интернет-сайта разделяется на открытую и закрытую части. Открытая часть доступна всем пользователям сети «Интернет». Закрытая часть доступна только участникам размещения заказа, прошедшим первичную регистрацию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Интернет-сайте в разделе «Электронные аукционы» можно ознакомиться с условиями проведения электронного аукциона, нажав на ссылку «Красная стрелка» (рисунок 1)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14400</wp:posOffset>
                </wp:positionH>
                <wp:positionV relativeFrom="paragraph">
                  <wp:posOffset>1128395</wp:posOffset>
                </wp:positionV>
                <wp:extent cx="457200" cy="457200"/>
                <wp:effectExtent l="0" t="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88.85pt" to="107.95pt,124.8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572635" cy="325691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25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Для участия в электронном аукционе участник размещения заказа должен пройти первичную регистрац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электронных аукционах может принять участие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, прошедшее первичную регистрацию и получившее логин (имя пользователя в системе) и пароль для доступа в закрытую часть Интернет-сайта, на котором проводится электронный аукцион.  </w:t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Для прохождения первичной регистрации участник размещения заказа представляет в уполномоченный орган следующие документы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Для юридических лиц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) Полученную не ранее чем за шесть месяцев до дня подачи</w:t>
      </w:r>
      <w:r>
        <w:rPr>
          <w:rStyle w:val="FootnoteCharacters"/>
          <w:rStyle w:val="FootnoteAnchor"/>
          <w:sz w:val="26"/>
          <w:szCs w:val="26"/>
        </w:rPr>
        <w:footnoteReference w:id="2"/>
      </w:r>
      <w:r>
        <w:rPr>
          <w:sz w:val="26"/>
          <w:szCs w:val="26"/>
        </w:rPr>
        <w:t xml:space="preserve"> документов в уполномоченный орган для первичной регистрации выписку из единого государственного реестра юридических лиц или нотариально заверенную копию такой выписк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) Документ, подтверждающий полномочия лица на осуществление действий от имени участника размещения заказа - юридического лица (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участника размещения заказа без доверенности (надлежащим образом заверенная копия (печатью и подписью руководителя или уполномоченного лица)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юрид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 В случае если указанная доверенность подписана лицом, уполномоченным руководителем участника размещения заказа, </w:t>
      </w:r>
      <w:r>
        <w:rPr>
          <w:rFonts w:cs="Times New Roman" w:ascii="Times New Roman" w:hAnsi="Times New Roman"/>
          <w:b/>
          <w:sz w:val="26"/>
          <w:szCs w:val="26"/>
        </w:rPr>
        <w:t>также</w:t>
      </w:r>
      <w:r>
        <w:rPr>
          <w:rFonts w:cs="Times New Roman" w:ascii="Times New Roman" w:hAnsi="Times New Roman"/>
          <w:sz w:val="26"/>
          <w:szCs w:val="26"/>
        </w:rPr>
        <w:t xml:space="preserve"> должен быть представлен документ, подтверждающий полномочия такого лица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) Подписанное участником размещения заказа (руководителем юридического лица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</w:t>
        <w:br/>
        <w:t>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индивидуальных предпринимателей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Полученную не ранее чем за шесть месяцев до дня подачи документов в уполномоченный орган для первичной регистрации выписку из единого государственного реестра индивидуальных предпринимателей или нотариально заверенную копию такой выписки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 Оригинал или нотариально заверенную копию доверенности (Приложение № 2 к Регламенту), подтверждающей полномочия представителя на осуществление действий от имени индивидуального предпринимателя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;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 Подписанное участником размещения заказа (индивидуальным предпринимателе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Для физических лиц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 Копию документа (всех страниц), удостоверяющего личность участника размещения заказа, заверенную подписью физического лица;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 Нотариально заверенную копию доверенности (Приложение № 2 к Регламенту), подтверждающей полномочия представителя на осуществление действий от имени физического лица, в том числе на регистрацию и подачу предложений о цене муниципального контракта от имени участника размещения заказа, оформленной в соответствии с требованиями Гражданского кодекса Российской Федерации (если указанные действия от имени участника размещения заказа осуществляет уполномоченное лицо)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Подписанное участником размещения заказа (физическим лицом самостоятельно или уполномоченным лицом) заявление на первичную регистрацию на Интернет-сайте для участия в аукционах в электронной форме, проводимых муниципальными заказчиками города Перми с использованием системы «АЦК-Муниципальный заказ» (Приложение № 1 к Регламенту).</w:t>
      </w:r>
    </w:p>
    <w:p>
      <w:pPr>
        <w:pStyle w:val="Style14"/>
        <w:spacing w:before="0" w:after="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ышеперечисленные документы направляются в уполномоченный орган. Адрес и  контактные телефоны уполномоченного органа размещены на официальном сайте </w:t>
      </w:r>
      <w:hyperlink r:id="rId5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rodper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разделе «Муниципальный заказ»</w:t>
      </w:r>
      <w:r>
        <w:rPr>
          <w:b/>
          <w:sz w:val="26"/>
          <w:szCs w:val="26"/>
        </w:rPr>
        <w:t>.</w:t>
      </w:r>
    </w:p>
    <w:p>
      <w:pPr>
        <w:pStyle w:val="ConsNormal"/>
        <w:widowControl/>
        <w:tabs>
          <w:tab w:val="clear" w:pos="708"/>
          <w:tab w:val="left" w:pos="432" w:leader="none"/>
        </w:tabs>
        <w:spacing w:lineRule="exact" w:line="30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отрудниками уполномоченного органа осуществляется проверка документов, представленных участником размещения заказа, на полноту и достоверность содержащихся в них сведений, а также факт отсутствия сведений об участнике размещения заказа в реестре недобросовестных поставщиков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(предоставление логина и пароля для участия в электронном аукционе) производится только при условии представления участником размещения заказа полного пакета документов, указанных выше, отсутствия в представленных документах недостоверных сведений об участнике размещений заказа, а также отсутствия сведений об участнике в реестре недобросовестных поставщиков. </w:t>
      </w:r>
    </w:p>
    <w:p>
      <w:pPr>
        <w:pStyle w:val="Normal"/>
        <w:spacing w:lineRule="exact" w:line="300"/>
        <w:jc w:val="both"/>
        <w:rPr>
          <w:rFonts w:ascii="Courier New" w:hAnsi="Courier New" w:cs="Courier New"/>
          <w:sz w:val="20"/>
        </w:rPr>
      </w:pPr>
      <w:r>
        <w:rPr>
          <w:rFonts w:cs="Courier New" w:ascii="Courier New" w:hAnsi="Courier New"/>
          <w:sz w:val="20"/>
        </w:rPr>
        <w:tab/>
      </w:r>
      <w:r>
        <w:rPr>
          <w:sz w:val="26"/>
          <w:szCs w:val="26"/>
        </w:rPr>
        <w:t>Логин и пароль для участия в электронном аукционе либо обоснованный отказ в первичной регистрации направляются в течение двух рабочих дней после получения от участника размещения заказа пакета документов по почте заказным письмом с уведомлением или представляется лично участнику размещения заказа при наличии документа, удостоверяющего личность (представителю участника размещения заказа - при наличии доверенности и документа, удостоверяющего личность). Доверенность остается у уполномоченного органа.</w:t>
      </w:r>
    </w:p>
    <w:p>
      <w:pPr>
        <w:pStyle w:val="Normal"/>
        <w:spacing w:lineRule="exact" w:line="30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ник размещения заказа, получивший логин и пароль для участия в электронном аукционе, может зарегистрироваться на выбранный электронный аукцион в любой момент после его объявлени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>Участники размещения заказа, прошедшие первичную регистрацию, обязаны не позднее десяти дней с момента государственной регистрации изменений и дополнений, внесенных в учредительные документы участника размещения заказа, представлять в уполномоченный орган информацию об указанных изменениях и дополнениях. В случае установления фактов непредставления или несвоевременного представления указанной информации доступ к участию в электронном аукционе на Интернет-сайте такому участнику размещения заказа блокируется.</w:t>
      </w:r>
    </w:p>
    <w:p>
      <w:pPr>
        <w:pStyle w:val="Normal"/>
        <w:spacing w:lineRule="exact" w:line="300"/>
        <w:ind w:firstLine="708"/>
        <w:jc w:val="both"/>
        <w:rPr/>
      </w:pPr>
      <w:r>
        <w:rPr>
          <w:sz w:val="26"/>
          <w:szCs w:val="26"/>
        </w:rPr>
        <w:t xml:space="preserve">Первичная регистрация осуществляется однократно с последующим подтверждением 1 (Один) раз в год. Подтверждение первичной регистрации осуществляется после предоставления в уполномоченный орган документов, указанных выше. В случае непредставления указанной информации доступ к участию в электронном аукционе на Интернет-сайте такому участнику размещения заказа блокируется. </w:t>
      </w:r>
    </w:p>
    <w:p>
      <w:pPr>
        <w:pStyle w:val="Normal"/>
        <w:spacing w:lineRule="exact" w:line="30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установлении факта включения сведений об участнике размещения заказа в реестр недобросовестных поставщиков доступ к участию в электронном аукционе на Интернет-сайте такому участнику размещения заказа блокируется.</w:t>
      </w:r>
    </w:p>
    <w:p>
      <w:pPr>
        <w:sectPr>
          <w:footerReference w:type="default" r:id="rId6"/>
          <w:footnotePr>
            <w:numFmt w:val="decimal"/>
          </w:footnotePr>
          <w:type w:val="nextPage"/>
          <w:pgSz w:w="11906" w:h="16838"/>
          <w:pgMar w:left="1134" w:right="567" w:gutter="0" w:header="0" w:top="107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оступ к участию в электронном аукционе, проводимом на Интернет-сайте, осуществляется без взимания платы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 xml:space="preserve">Порядок регистрации участников размещения заказа </w:t>
      </w:r>
    </w:p>
    <w:p>
      <w:pPr>
        <w:pStyle w:val="Normal"/>
        <w:ind w:firstLine="708"/>
        <w:jc w:val="center"/>
        <w:rPr/>
      </w:pPr>
      <w:r>
        <w:rPr>
          <w:b/>
          <w:sz w:val="26"/>
          <w:szCs w:val="26"/>
          <w:u w:val="single"/>
        </w:rPr>
        <w:t>в закрытой части Интернет-сайта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авторизации участника размещения заказа и подключения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Интернет-сайта нажмите «Авторизация»:</w:t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71900</wp:posOffset>
                </wp:positionH>
                <wp:positionV relativeFrom="paragraph">
                  <wp:posOffset>1229995</wp:posOffset>
                </wp:positionV>
                <wp:extent cx="1714500" cy="457200"/>
                <wp:effectExtent l="9525" t="9525" r="10160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4572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7pt;margin-top:96.85pt;width:134.95pt;height:35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287770" cy="309181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7770" cy="309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drawing>
          <wp:inline distT="0" distB="0" distL="0" distR="0">
            <wp:extent cx="4878705" cy="14935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870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Если «Имя пользователя» и «Пароль»  участника размещения заказа в одноименных полях указаны правильно, а также в поле «бюджет» выбран «Бюджет города Перми», участник получает доступ к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543300</wp:posOffset>
                </wp:positionH>
                <wp:positionV relativeFrom="paragraph">
                  <wp:posOffset>204470</wp:posOffset>
                </wp:positionV>
                <wp:extent cx="2171700" cy="571500"/>
                <wp:effectExtent l="10160" t="9525" r="10160" b="1016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5716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9pt;margin-top:16.1pt;width:170.95pt;height:44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3825" cy="20561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3825" cy="205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авторизации и подключении к закрытой части могут возникнуть следующие ситуации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Если имя пользователя или пароль указаны неверно, либо если участник не зарегистрирован в системе, выводится сообщение об ошибке регистрации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09440" cy="159067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9440" cy="1590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Если в регистрации было отказано три раза, система позволит пройти процедуру авторизации не ранее чем через 5 минут: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4428490" cy="170497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При неоднократных отказах в доступе в закрытую часть системы участнику размещения заказа необходимо обратиться в уполномоченный орган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успешной авторизации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>-интерфейса участнику размещения заказа необходимо зарегистрироваться в желаемом электронном аукционе как участнику электронн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28700</wp:posOffset>
                </wp:positionH>
                <wp:positionV relativeFrom="paragraph">
                  <wp:posOffset>1485900</wp:posOffset>
                </wp:positionV>
                <wp:extent cx="685800" cy="2286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pt;margin-top:117pt;width:5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228600</wp:posOffset>
                </wp:positionH>
                <wp:positionV relativeFrom="paragraph">
                  <wp:posOffset>571500</wp:posOffset>
                </wp:positionV>
                <wp:extent cx="457200" cy="571500"/>
                <wp:effectExtent l="7620" t="6350" r="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716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5pt" to="17.95pt,89.95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6"/>
          <w:szCs w:val="26"/>
        </w:rPr>
        <w:drawing>
          <wp:inline distT="0" distB="0" distL="0" distR="0">
            <wp:extent cx="6471920" cy="210629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192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разделе «Электронные аукционы» определить необходимый электронный аукцион и нажать на ссылку «регистрация». При регистрации участника размещения заказа в электронном аукционе с выделением лотов необходимо отметить желаемый(ые) лот(ы) и нажать на ссылку «Зарегистрироваться». Участник вправе зарегистрироваться в любое время с даты и времени начала регистрации, указанных в извещении о проведении электронного аукциона, до окончания проведения электронного аукциона. В момент регистрации участнику присваивается кодовый номер, под которым в период проведения электронного аукциона он будет подавать предложения о цене муниципального контракт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1028700</wp:posOffset>
                </wp:positionV>
                <wp:extent cx="571500" cy="685800"/>
                <wp:effectExtent l="0" t="635" r="762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81pt" to="296.95pt,134.95pt" stroked="t" o:allowincell="f" style="position:absolute;flip:xy">
                <v:stroke color="red" weight="1908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827020" cy="312801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7020" cy="312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Фактом регистрации как участника аукциона участник размещения заказа подтверждает свое согласие с требованиями, предъявляемыми к участнику аукциона и к предмету муниципального контракт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sz w:val="26"/>
          <w:szCs w:val="26"/>
        </w:rPr>
        <w:t>Электронный аукцион начинается в срок, указанный в извещении о проведении открытого аукциона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26"/>
          <w:szCs w:val="26"/>
        </w:rPr>
        <w:t>Для участия в электронном аукционе участнику аукциона, зарегистрированному в данном аукционе, необходимо нажать на ссылку «Принять участие в торгах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485900</wp:posOffset>
                </wp:positionH>
                <wp:positionV relativeFrom="paragraph">
                  <wp:posOffset>1181100</wp:posOffset>
                </wp:positionV>
                <wp:extent cx="493395" cy="533400"/>
                <wp:effectExtent l="10795" t="10160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53352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7pt;margin-top:93pt;width:38.8pt;height:41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479540" cy="251396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9540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 момента начала электронного аукциона в закрытой части </w:t>
      </w:r>
      <w:r>
        <w:rPr>
          <w:sz w:val="26"/>
          <w:szCs w:val="26"/>
          <w:lang w:val="en-US"/>
        </w:rPr>
        <w:t>web</w:t>
      </w:r>
      <w:r>
        <w:rPr>
          <w:sz w:val="26"/>
          <w:szCs w:val="26"/>
        </w:rPr>
        <w:t xml:space="preserve">-интерфейса Интернет-сайта в соответствующем аукционе появляется сообщение о начале электронного аукциона «Торги начаты». </w:t>
      </w:r>
    </w:p>
    <w:p>
      <w:pPr>
        <w:pStyle w:val="Normal"/>
        <w:jc w:val="center"/>
        <w:rPr>
          <w:sz w:val="26"/>
          <w:szCs w:val="26"/>
          <w:highlight w:val="green"/>
        </w:rPr>
      </w:pPr>
      <w:r>
        <w:rPr>
          <w:sz w:val="26"/>
          <w:szCs w:val="26"/>
          <w:highlight w:val="green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1299845</wp:posOffset>
                </wp:positionV>
                <wp:extent cx="800100" cy="3429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62pt;margin-top:102.35pt;width:62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  <w:drawing>
          <wp:inline distT="0" distB="0" distL="0" distR="0">
            <wp:extent cx="6383655" cy="278066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655" cy="278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период проведения электронного аукциона в закрытой части Интернет-сайта участнику аукциона доступна следующая информация: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- лучшее (наименьшее из поступивших) предложение о цене контракта в конкретный момент времени со ссылкой на кодовый номер сделавшего его участника аукциона;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 размер достигнутой скидки от начальной (максимальной) цены контракта;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- предпоследнее предложение о цене контракта со ссылкой на кодовый номер сделавшего его участника аукцион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время, оставшееся до истечения времени подачи ценовых предложений о цене контракта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Уполномоченный орган имеет право приостанавливать электронный аукцион и возобновлять его. Информация о дате и времени возобновления приостановленного электронного аукциона размещается на сайте непосредственно после приостановки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и приостановлении электронного аукциона система блокирует ввод ценовых предложений участниками, а также обеспечивает сохранность информации приостановленной процедуры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ab/>
        <w:t xml:space="preserve">При проведении электронного аукциона участники аукциона имеют возможность в удалённом режиме многократно подавать предложения о цене контракта в строке «Новое предложение», предусматривающие снижение начальной (максимальной) цены контракта, </w:t>
      </w:r>
      <w:r>
        <w:rPr>
          <w:b/>
          <w:sz w:val="26"/>
          <w:szCs w:val="26"/>
        </w:rPr>
        <w:t>при этом «шаг аукциона» не устанавливается.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Предложения о цене контракта подаются без пробелов с точностью до 1 (Одной) копейки, разделительным знаком между рублями и копейками служит «точка»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39415" cy="1639570"/>
            <wp:effectExtent l="0" t="0" r="0" b="0"/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9415" cy="163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подачи ценовых предложений по электронному аукциону с разбивкой на лоты при переходе с лота на лот необходимо использовать соответствующую кнопку в графе «Лот».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3657600" cy="904875"/>
            <wp:effectExtent l="0" t="0" r="0" b="0"/>
            <wp:docPr id="2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40" r="-1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76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Внимание!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В случае участия в нескольких аукционах/лотах одновременно, рекомендуется придерживаться  следующего правила открытия новых аукционов/лотов: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крывать каждый последующий лот в новом экземпляре браузера, в следующей последовательности: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 Зарегистрироваться на сайте </w:t>
      </w:r>
      <w:hyperlink r:id="rId18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3. Открыть необходимы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4. Открыть браузер «Internet Explorer» через меню Пуск - Программы - «Internet Explorer»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Зарегистрироваться на сайте </w:t>
      </w:r>
      <w:hyperlink r:id="rId19">
        <w:r>
          <w:rPr>
            <w:rStyle w:val="InternetLink"/>
            <w:b/>
            <w:sz w:val="26"/>
            <w:szCs w:val="26"/>
            <w:lang w:val="en-US"/>
          </w:rPr>
          <w:t>www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gorodperm</w:t>
        </w:r>
        <w:r>
          <w:rPr>
            <w:rStyle w:val="InternetLink"/>
            <w:b/>
            <w:sz w:val="26"/>
            <w:szCs w:val="26"/>
          </w:rPr>
          <w:t>.</w:t>
        </w:r>
        <w:r>
          <w:rPr>
            <w:rStyle w:val="InternetLink"/>
            <w:b/>
            <w:sz w:val="26"/>
            <w:szCs w:val="26"/>
            <w:lang w:val="en-US"/>
          </w:rPr>
          <w:t>ru</w:t>
        </w:r>
      </w:hyperlink>
      <w:r>
        <w:rPr>
          <w:b/>
          <w:sz w:val="26"/>
          <w:szCs w:val="26"/>
        </w:rPr>
        <w:t xml:space="preserve"> 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6. Открыть другой аукцион/лот.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ля дальнейшего открытия аукционов/лотов повторять действия 1-3 (4-6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 подаче ценовых предложений система формирует для каждого участника аукциона запрос о подтверждении предлагаемой цены контракт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2962275" cy="1200150"/>
            <wp:effectExtent l="0" t="0" r="0" b="0"/>
            <wp:docPr id="2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30" r="-1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27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ля подтверждения предлагаемой цены контракта необходимо нажать кнопку «ОК». </w:t>
      </w:r>
    </w:p>
    <w:p>
      <w:pPr>
        <w:pStyle w:val="Normal"/>
        <w:ind w:firstLine="708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аждое ценовое предложение имеет юридическую силу такую же, как и документ на бумажном носителе, и влечёт предусмотренные для данного документа правовые последств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и вводе ценового предложения ответственность за правильность введенного ценового предложения лежит на участнике аукцион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укцион считается оконченным, если в течение одного часа с момента подачи последнего ценового предложения не поступило ни одного предложения, предусматривающего более низкую цену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Муниципальный контракт заключается на условиях, указанных в извещении о проведении электронного аукциона, по цене, предложенной победителем аукциона или участником аукциона, который сделал предложение о цене контракта, равной цене, предложенной победителем аукциона, и с которым заключается контракт в случае уклонения победителя аукциона от заключения контракта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Аукцион признаётся несостоявшимся в случае, если в аукционе участвовал один участник аукциона или если в течение одного часа с момента начала проведения аукциона не представлено ни одно предложение о цене контракта, предусматривающее более низкую цену контракта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Дополнительные рекомендации.</w:t>
      </w:r>
    </w:p>
    <w:p>
      <w:pPr>
        <w:pStyle w:val="Normal"/>
        <w:ind w:firstLine="708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спользование функциональных кнопок </w:t>
      </w:r>
      <w:r>
        <w:rPr>
          <w:b/>
          <w:sz w:val="26"/>
          <w:szCs w:val="26"/>
          <w:lang w:val="en-US"/>
        </w:rPr>
        <w:t>web</w:t>
      </w:r>
      <w:r>
        <w:rPr>
          <w:b/>
          <w:sz w:val="26"/>
          <w:szCs w:val="26"/>
        </w:rPr>
        <w:t xml:space="preserve">-браузера «Назад», «Вперёд» в процессе проведения электронного аукциона не допускается.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860"/>
        <w:gridCol w:w="46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№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комендуемы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хнические требова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для просмотра и редактирования офисных документов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MS Office, WordPad, Open Office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тернет обозревател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 xml:space="preserve">Internet Explorer </w:t>
            </w:r>
            <w:r>
              <w:rPr>
                <w:sz w:val="26"/>
                <w:szCs w:val="26"/>
              </w:rPr>
              <w:t>версии не ниже 5.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метры сетевого соедин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выделенная линия, </w:t>
            </w:r>
            <w:r>
              <w:rPr>
                <w:sz w:val="26"/>
                <w:szCs w:val="26"/>
                <w:lang w:val="en-US"/>
              </w:rPr>
              <w:t>ISDN</w:t>
            </w:r>
            <w:r>
              <w:rPr>
                <w:sz w:val="26"/>
                <w:szCs w:val="26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xDSL</w:t>
            </w:r>
            <w:r>
              <w:rPr>
                <w:sz w:val="26"/>
                <w:szCs w:val="26"/>
              </w:rPr>
              <w:t>, не менее 128 кбит/с</w:t>
            </w:r>
          </w:p>
        </w:tc>
      </w:tr>
    </w:tbl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i/>
          <w:sz w:val="26"/>
          <w:szCs w:val="26"/>
        </w:rPr>
        <w:t>Уважаемые участники электронного аукциона!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 xml:space="preserve">Напоминаем Вам о необходимости аккуратной работы ценовыми предложениями. </w:t>
      </w:r>
    </w:p>
    <w:p>
      <w:pPr>
        <w:pStyle w:val="Normal"/>
        <w:ind w:firstLine="708"/>
        <w:jc w:val="both"/>
        <w:rPr/>
      </w:pPr>
      <w:r>
        <w:rPr>
          <w:b/>
          <w:i/>
          <w:sz w:val="26"/>
          <w:szCs w:val="26"/>
        </w:rPr>
        <w:t>Для предотвращения спорных ситуаций в системе «АЦК-Муниципальный заказ» ведется протоколирование всех действий участников аукционов.</w:t>
      </w:r>
    </w:p>
    <w:sectPr>
      <w:footerReference w:type="default" r:id="rId21"/>
      <w:footnotePr>
        <w:numFmt w:val="decimal"/>
      </w:footnotePr>
      <w:type w:val="nextPage"/>
      <w:pgSz w:w="11906" w:h="16838"/>
      <w:pgMar w:left="1134" w:right="567" w:gutter="0" w:header="0" w:top="107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Днем подачи документов считается день регистрации входящей почты в уполномоченном органе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MS Mincho;ＭＳ 明朝" w:cs="Arial"/>
      <w:color w:val="auto"/>
      <w:sz w:val="20"/>
      <w:szCs w:val="20"/>
      <w:lang w:val="ru-RU" w:eastAsia="zh-TW" w:bidi="ar-SA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5.225.234.106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gorodperm.ru/" TargetMode="External"/><Relationship Id="rId6" Type="http://schemas.openxmlformats.org/officeDocument/2006/relationships/footer" Target="footer1.xml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jpe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hyperlink" Target="http://www.gorodperm.ru/" TargetMode="External"/><Relationship Id="rId19" Type="http://schemas.openxmlformats.org/officeDocument/2006/relationships/hyperlink" Target="http://www.gorodperm.ru/" TargetMode="External"/><Relationship Id="rId20" Type="http://schemas.openxmlformats.org/officeDocument/2006/relationships/image" Target="media/image13.png"/><Relationship Id="rId21" Type="http://schemas.openxmlformats.org/officeDocument/2006/relationships/footer" Target="footer2.xml"/><Relationship Id="rId22" Type="http://schemas.openxmlformats.org/officeDocument/2006/relationships/footnotes" Target="footnote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04:35:00Z</dcterms:created>
  <dc:creator>Stelmakova</dc:creator>
  <dc:description/>
  <cp:keywords/>
  <dc:language>en-US</dc:language>
  <cp:lastModifiedBy>Смердов</cp:lastModifiedBy>
  <cp:lastPrinted>2010-03-15T10:05:00Z</cp:lastPrinted>
  <dcterms:modified xsi:type="dcterms:W3CDTF">2010-04-09T11:29:00Z</dcterms:modified>
  <cp:revision>45</cp:revision>
  <dc:subject/>
  <dc:title>Инструкция поставщика </dc:title>
</cp:coreProperties>
</file>