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8 ЭА от «16» апрел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на разработку научно-проектной документации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176"/>
      </w:tblGrid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/>
              <w:t>разработка научно-проектной документации на проведение производственных работ по сохранению объекта культурного наследия регионального значения «Здание, где в губернской казенной палате работал Ф.М.Решетников»,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</w:rPr>
              <w:t>992442 (девятьсот девяносто две тысячи четыреста сорок два) рубля 02 копейк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 до 30.06.2010 г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2"/>
                <w:szCs w:val="22"/>
              </w:rPr>
            </w:pPr>
            <w:r>
              <w:rPr/>
              <w:t xml:space="preserve">Основанием для рассмотрения и последующей оплаты, выполненных Подрядчиком объемов работ являются акты приёмки-сдачи выполненных работ и счета-фактуры, предоставляемые Заказчику. В случае не предоставления Подрядчиком работ к приемке, по вине Подрядчика, в указанный срок, приемка данных работ производится Заказчиком в месяце, следующим за отчетным, с применением штрафных санкций, предусмотренных муниципальным контрактом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790" w:hRule="atLeast"/>
        </w:trPr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 начальной (максимальной) цены контракта, что составляет 297732,60 рублей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351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3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900000000007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0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    09.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9:00Z</dcterms:created>
  <dc:creator>hozu2</dc:creator>
  <dc:description/>
  <cp:keywords/>
  <dc:language>en-US</dc:language>
  <cp:lastModifiedBy>ump22</cp:lastModifiedBy>
  <cp:lastPrinted>2010-04-13T15:26:00Z</cp:lastPrinted>
  <dcterms:modified xsi:type="dcterms:W3CDTF">2010-04-13T10:43:00Z</dcterms:modified>
  <cp:revision>3</cp:revision>
  <dc:subject/>
  <dc:title>ИЗВЕЩЕНИЕ № 18 ЭА от «16» апреля  2010 года</dc:title>
</cp:coreProperties>
</file>