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09А от «16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дорог в п. Новые Ляды в 2010 году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, каб. 10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, каб.10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1 – Исправление профиля щебеночных оснований дорог частного сектора в п. Новые Ляды в 2010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Текущий ремонт дорог в п. Новые Ляды в 2010 году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локальном сметном расчете (Приложение № 1 к документации об аукционе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13 094,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четыреста тринадцать тысяч девяносто четыре рубля 15 копеек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53 125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четыреста пятьдесят три тысячи сто двадцать пять рублей 00 коп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. Пермь, п. Новые Ляды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9502 м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ядовская – 300 м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лючевая – 4670 м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– 163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 – 2083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 – 112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лотская – 138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ая – 120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ская – 615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естьянская – 120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– 99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 – 105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лесная – 98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горная – 665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зовка – 280 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 – 668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 – 671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565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Пермь-Сылва (от Сылвенского лога в сторону п.Сылв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3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Сроки выполнения работ по лотам № 1,2:</w:t>
            </w:r>
            <w:r>
              <w:rPr>
                <w:sz w:val="24"/>
                <w:szCs w:val="24"/>
              </w:rPr>
              <w:t xml:space="preserve"> с момента заключения муниципального контракта по 20 июля 2010 года. 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– 24 месяца (начинается с момента приемки выполненных работ Заказчиком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16» апреля 2010г.  до «07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Приложение № 1 к извещению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07» ма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0» ма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В.А. Слот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2010 г.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7:00Z</dcterms:created>
  <dc:creator>Trinity</dc:creator>
  <dc:description/>
  <cp:keywords/>
  <dc:language>en-US</dc:language>
  <cp:lastModifiedBy>Trinity</cp:lastModifiedBy>
  <cp:lastPrinted>2010-02-08T09:16:00Z</cp:lastPrinted>
  <dcterms:modified xsi:type="dcterms:W3CDTF">2010-04-13T02:47:00Z</dcterms:modified>
  <cp:revision>93</cp:revision>
  <dc:subject/>
  <dc:title/>
</cp:coreProperties>
</file>