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ИЗВЕЩЕНИЕ </w:t>
      </w:r>
      <w:r>
        <w:rPr>
          <w:b/>
          <w:szCs w:val="24"/>
          <w:u w:val="single"/>
        </w:rPr>
        <w:t>№ 112А</w:t>
      </w:r>
      <w:r>
        <w:rPr>
          <w:b/>
          <w:szCs w:val="24"/>
        </w:rPr>
        <w:t xml:space="preserve">  от «16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на право заключения муниципального контракта на капитальный ремонт системы вентиляции Поликлиники №1 МУЗ «ГДКБ № 18»,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сположенной по адресу: г. Пермь, ул. Коммунистическая,10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 ул. Коммунистическая, 109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 ул. Коммунистическая, 109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dkb</w:t>
            </w:r>
            <w:r>
              <w:rPr>
                <w:sz w:val="24"/>
                <w:szCs w:val="24"/>
              </w:rPr>
              <w:t>18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342) 246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, 237-11-07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истемы вентиляции Поликлиники №1 МУЗ «ГДКБ № 18», расположенной по адресу: г. Пермь, ул. Коммунистическая, 109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акта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00 000 руб. 00 копеек (Два миллиона триста тысяч рублей 00 копеек)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став работ входят следующие основные работ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камер приточных – 3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агрегатов воздушно-отопительных - 4 шт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становка вентиляторов: (осевых – 3 шт., канальных – 4шт., радиальных – 1 шт.)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шумоглушителей – 2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клапанов огнезадерживающих – 3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решеток жалюзийных – 40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решеток жалюзийных стальных: щелевых – 31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окладка воздуховодов из оцинкованной стали: (толщиной: 0,5 мм, диаметром до 200 мм – 2 м2, толщиной: 0,5 мм, периметром до 600 мм – 12 м2, толщиной: 0,5 мм, периметром 800, 1000 мм – 50,9 м2, толщиной 0,7 мм, периметром 900 мм – 53 м2, толщиной: 0,7 мм, периметром от 1100 до 1600 мм – 90 м2, толщиной: 0,7 мм, периметром до 2400 мм – 17 м2, толщиной: 0,6 мм, диаметром до 250 мм – 2 м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кладка воздуховодов из листовой стали толщиной: 0,5 мм, диаметром до 200 мм (гибкие воздуховоды) – 9 м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дверей герметических: размером 1250х500 мм – 2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фильтров ячейковых – 0,56 м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соединение к электросети электродвигателей – 14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борка воздуховодов из листовой стали толщиной до 0,9 мм диаметром/периметром до: 320 мм /1000 мм – 60 м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таж приточных установок – 2 каме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насосов центробежных – 3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манометров – 6 компле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кладка трубопроводов из стальных электросварных труб диаметром до 40 мм – 4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идравлическое испытание трубопроводов – 6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оляция трубопроводов изделиями из вспененного каучука ("Армофлекс" или эквивалент), вспененного полиэтилена ("Термофлекс" или эквивалент): трубками – 3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шкафа автоматики и управления – 3 комплек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щитка лабораторного (пульт ПДУ) – 3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поста управления кнопочного общего назначения – 3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розетки штепсельной – 11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ягивание труб – 896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ягивание проводов в проложенные трубы и металлические рукава – 156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усконаладочные работы автоматизированной системы управления – 3 систем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и объем работ определен локальным сметным расчетом, указанным в Техническом задании (Приложении № 5 документации об аукционе).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мунистическая,109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6»  апреля  2010 г. до 10 ч 00 мин  «7» мая 2010г. 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(в том числе Рабочий проект) в письменной форме или на электронный носитель.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159, бухгалтерия МУЗ «ГДКБ № 18»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7» мая 2010г.  в 10 ч. 00 мин. (время местное)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мая 2010г.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1 часов 15 мин (время местное)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Главный врач МУЗ «ГДКБ №18»             __________________________         Лебедев Ю.В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34:00Z</dcterms:created>
  <dc:creator>Trinity</dc:creator>
  <dc:description/>
  <cp:keywords/>
  <dc:language>en-US</dc:language>
  <cp:lastModifiedBy>опер5</cp:lastModifiedBy>
  <cp:lastPrinted>2010-04-13T10:32:00Z</cp:lastPrinted>
  <dcterms:modified xsi:type="dcterms:W3CDTF">2010-04-13T10:20:00Z</dcterms:modified>
  <cp:revision>27</cp:revision>
  <dc:subject/>
  <dc:title>ИЗВЕЩЕНИЕ № 270А от «11» августа 2009 года</dc:title>
</cp:coreProperties>
</file>