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чальника департамен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ланирования и развит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ерритории города Перм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 Окулов С.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TextBody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9 К   от «16» апре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«Межевание территории гор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д  многоквартирными жилыми домами»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(10 Лотов),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том числе: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Лот № 8 – размещается среди субъектов малого предпринимательства 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8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15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: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ar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vskaya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-212-55-1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евание территории города под многоквартирными жилыми домами:</w:t>
            </w:r>
          </w:p>
          <w:p>
            <w:pPr>
              <w:pStyle w:val="ConsNonformat"/>
              <w:rPr>
                <w:rStyle w:val="VisitedInternetLink"/>
                <w:rFonts w:ascii="Times New Roman" w:hAnsi="Times New Roman" w:cs="Times New Roman"/>
                <w:iCs/>
                <w:color w:val="000000"/>
                <w:sz w:val="22"/>
                <w:u w:val="none"/>
              </w:rPr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 xml:space="preserve">Лот № 1 – Ленинский район территория № 112  </w:t>
            </w:r>
          </w:p>
          <w:p>
            <w:pPr>
              <w:pStyle w:val="ConsNonformat"/>
              <w:rPr>
                <w:rStyle w:val="VisitedInternetLink"/>
                <w:rFonts w:ascii="Times New Roman" w:hAnsi="Times New Roman" w:cs="Times New Roman"/>
                <w:iCs/>
                <w:color w:val="000000"/>
                <w:sz w:val="22"/>
                <w:u w:val="none"/>
              </w:rPr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2 – Свердловский район территория № 113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3 – Мотовилихинский район территория № 114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4 – Орджоникидзевский район территория № 115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5 – Индустриальный район территория № 116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6 – Дзержинский район территория № 117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7 – Кировский район территория № 118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8 - Индустриальный район территория № 119</w:t>
            </w:r>
          </w:p>
          <w:p>
            <w:pPr>
              <w:pStyle w:val="ConsNonformat"/>
              <w:rPr/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9 – Дзержинский район территория №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Лот № 10 – Мотовилихинский район территория № 12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 – 19,9 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72,84 г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3 – 136,63 га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  71,34 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–   49,72 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–  147,55 г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7 –  54,05 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8 -  65,12 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9 – 74,57 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0 – 3,5 г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Style w:val="VisitedInternetLink"/>
                <w:rFonts w:cs="Times New Roman" w:ascii="Times New Roman" w:hAnsi="Times New Roman"/>
                <w:iCs/>
                <w:color w:val="000000"/>
                <w:sz w:val="22"/>
                <w:u w:val="none"/>
              </w:rPr>
              <w:t>Территории районов города Перми в соответствии со схемами размещения территорий по  каждому Лоту в соответствии с приложением №  11 к конкурсной документации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-     756 200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6 567 92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3 – 5 191 940 рубле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2 710 92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– 1 889 36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– 5 606 900 рубле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7 – 2 053 90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8 – 2 474 56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9 – 2 833 660 рубле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т № 10 –  133 000 рублей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 «16» 04.2010г.  до «31» 05.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), в течение двух рабочих дней со дня получен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15, каб. 33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и время  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31»  ма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2010 года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0-00 час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дата 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07» июня_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14000, г.Пермь, ул.Кирова,82, зал заседаний, 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15» июня</w:t>
            </w:r>
            <w:r>
              <w:rPr>
                <w:bCs/>
                <w:color w:val="000000"/>
                <w:sz w:val="22"/>
                <w:szCs w:val="22"/>
              </w:rPr>
              <w:t xml:space="preserve"> 2010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8  -   размещение заказа среди субъектов малого предпринимательства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10" w:gutter="0" w:header="0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b w:val="false"/>
      <w:i w:val="false"/>
      <w:color w:val="000000"/>
      <w:sz w:val="22"/>
    </w:rPr>
  </w:style>
  <w:style w:type="character" w:styleId="WW8Num30z1">
    <w:name w:val="WW8Num3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4:00Z</dcterms:created>
  <dc:creator>ump15</dc:creator>
  <dc:description/>
  <cp:keywords/>
  <dc:language>en-US</dc:language>
  <cp:lastModifiedBy>karpachevskaya</cp:lastModifiedBy>
  <cp:lastPrinted>2010-04-07T16:43:00Z</cp:lastPrinted>
  <dcterms:modified xsi:type="dcterms:W3CDTF">2010-04-13T06:54:00Z</dcterms:modified>
  <cp:revision>2</cp:revision>
  <dc:subject/>
  <dc:title>СОГЛАСОВАНО</dc:title>
</cp:coreProperties>
</file>