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1</w:t>
      </w:r>
      <w:r>
        <w:rPr>
          <w:sz w:val="20"/>
          <w:szCs w:val="20"/>
        </w:rPr>
        <w:t xml:space="preserve"> (лист № 1, всего листов 3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3)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12, общая площадь территории – 19.9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Лен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граничена: ул.Окулова, ул.Орджоникидзе, ул.Осинской, ул.Куйбышева, ул.Большевистской, ул.Крисанова, ул.Кирова, ул.Борчанино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4 (часть), 101, 102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лощадь территории: 5.16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8285" cy="281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895" cy="245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Лен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граничена: ул.Кирова, ул.Куйбышева, ул.Большевистской, ул.Попова, ул.Газеты «Звезда», ул.Луначарского, ул.Пушкина, Комсомольским проспект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05, 106, 108(часть), 13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9,93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88485" cy="301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22295" cy="3246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Ленин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Максима Горького, ул.Газеты «Звезда», ул.Советской, ул.Сибирской, ул.Петропавловской, ул.Пушкина,7, 113, 1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4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лощадь территории: 4,81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2400" cy="210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73070" cy="2793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86075" cy="215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2</w:t>
      </w:r>
      <w:r>
        <w:rPr>
          <w:sz w:val="20"/>
          <w:szCs w:val="20"/>
        </w:rPr>
        <w:t xml:space="preserve"> (лист № 1, всего листов 9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9)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13, общая площадь территории – 172.84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Пушкина, ул.Краснова, Комсомольским проспектом, ул.Газеты «Звезда», ул.Николая Островского, ул.Максима Горьк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46, 150(часть), 151, 161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1,42 г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7530" cy="2623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350" cy="3580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Швецова, ул.Максима Горького, ул.1-я Красноармейской, ул.25-го Октября, ул.Сибирской, ул.Газеты «Звезда», ул.Полины Осипенко, Комсомольским проспект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57, 159(часть), 160, 170, 175, 176, 17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31,18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9720" cy="3688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2445" cy="3686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Комсомольским проспектом, ул.Глеба Успенского, ул.Куйбышева, ул.Седова, ул.Пионерской, ул.Полины Осипенко, ул.Белинского, ул.Героев Хасана, ул.Чернвшевск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79(часть), 272(часть), 731(часть), 732, 733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4,84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6180" cy="4366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8645" cy="3191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Революции, ул.Куйбышева, ул.Механошина, ул.Ельк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230, 5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9,87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274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0295" cy="3695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12" w:right="-850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12" w:right="-850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12" w:right="-850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5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88" w:right="-850" w:firstLine="708"/>
        <w:rPr>
          <w:sz w:val="20"/>
          <w:szCs w:val="20"/>
        </w:rPr>
      </w:pPr>
      <w:r>
        <w:rPr>
          <w:sz w:val="20"/>
          <w:szCs w:val="20"/>
        </w:rPr>
        <w:t>Лист № 5</w:t>
      </w:r>
    </w:p>
    <w:p>
      <w:pPr>
        <w:pStyle w:val="Normal"/>
        <w:ind w:right="-850" w:hanging="0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ind w:right="-8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Куйбышева, ул.Чкалова, ул.Коминтерна, ул.Нестерова, ул.Клары Цеткин, ул.Чернышевск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269(часть), 737, 854(часть), 857, 863, 935, 936, 944, 1107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34,29 га</w:t>
      </w:r>
    </w:p>
    <w:p>
      <w:pPr>
        <w:pStyle w:val="Normal"/>
        <w:ind w:right="-85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260725" cy="434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12" w:right="-850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548505" cy="3467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Емельяна Ярославского, ул.Бородинской, ул.Лодыгина, ул.Вижайской, ул.Куйбышева, ул.Гусарова, ул.Академика Курчатова, ул.Тбилисс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1067(часть), 3617(часть), 3622, 364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8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6665" cy="2172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4685" cy="4373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Героев Хасана, ул.Ординской, ул.Серпуховской, ул.2-й Нейвинской, ул.Нейвинской, ул.Краснополянской, ул.Козьмы Минина, ул.Сахалинской, ул.Узбекской, ул.Казахской,7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882, 890, 891, 1105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5,91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3019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33675" cy="2512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65325" cy="1763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Чусовской, 20а, 22а, 24а – Новые Ляды; ул.Революции, ул.Серединной, ул.Фонтан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301, 303, 305, 311, 315, 37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1,68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48430" cy="32048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48785" cy="393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Свердлов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Чкалова, ул.Льва Шатр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924(часть), 198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5,65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94580" cy="23158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07305" cy="2993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3</w:t>
      </w:r>
      <w:r>
        <w:rPr>
          <w:sz w:val="20"/>
          <w:szCs w:val="20"/>
        </w:rPr>
        <w:t xml:space="preserve"> (лист № 1, всего листов 7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7)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14, общая площадь территории – 136,63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Мотовилих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бульвар Гагарина, ул.Крупской, ул.Макарен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002(часть), 1003, 1902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1,48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785" cy="55264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52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Мотовилих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бульваром Гага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9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3,14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10460" cy="4904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Мотовилихин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Тургенева, ул.Добролюбова, ул.Макарен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782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0,25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45410" cy="5297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Мотовилих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КИМ, ул.Хрустальной, ул.Инженерной, ул.Металлистов, ул.Чехова, ул.Менделеева, ул.Постаногова, ул.Красногвардейской, ул.Своб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096, 1225, 1720, 17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9,10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44265" cy="3583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2175" cy="3890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Мотовилихин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Старцева, ул.Юрша, ул.Уинской, ул.Лебедева, ул.КИМ, ул.Крупской, ул.Вагановых, ул.Розалии Земля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735, 1736(часть), 1745, 1746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8,67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2860" cy="36207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01845" cy="37541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Мотовилихин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еры Фигнер, ул.Авиационной, ул.Уральской, ул.Металлургов, ул.Лебедева, ул.Анри Барбюса, ул.Хрустальной, ул.Крупской, 28, 30, 32, 32а, 38, 40, бульваром Гагарина,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лощадь территории: 7,29 г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28165" cy="22332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01520" cy="2707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57730" cy="2950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Мотовилих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Гашкова, ул.Ивана Франко, ул.Красноуральской, ул.Ушинского, ул.Крупской, ул.Старцева, бульваром Гага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580, 1564, 1906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46,7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1480" cy="3572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69970" cy="35921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4</w:t>
      </w:r>
      <w:r>
        <w:rPr>
          <w:sz w:val="20"/>
          <w:szCs w:val="20"/>
        </w:rPr>
        <w:t xml:space="preserve"> (лист № 1, всего листов 5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5)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15, общая площадь территории – 71.34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Орджоникидзев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Александра Пархоменко, 1-й Еловский переулок, 2-й Еловский переулок, 3-й Еловский переулок, ул.Еловая, ул.Новогодней, ул.Липов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2370, 2833, 2838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9,94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8525" cy="413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Орджоникидзе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олочаевской, ул.2-я Пограничной, ул.Ольховской, ул.Бенгальской, ул.Бумажников, ул.Евгения Пузырева, ул.Мозырьской, ул.Бумажников,20, 22, ул.Сухумской,19, ул.Сестрорецкой,15, 17, ул.Оршанской,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2338, 2343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8,93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9215" cy="25380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2575" cy="40690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Орджоникидзе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Домостроительной,31, ул.Воркутинскгй, ул.Писарева, ул.Мелитопольской, ул.Гайвинской, 58, 60, 62, ул.Звенигородской,2, ул.Репина,29, 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2598, 2602, 26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0,77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075" cy="2638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2975" cy="45224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Орджоникидзев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Писарева, ул.Вильямса, ул.Маршала Толбухина, ул.Никитина, ул.Янаульс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2518(часть), 25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4,25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8980" cy="5489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Орджоникидзе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 Вильямса, ул.Коспашской, ул.Кабельщиков, ул.Генерала Чернях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2504, 29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7,45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88210" cy="277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2809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5</w:t>
      </w:r>
      <w:r>
        <w:rPr>
          <w:sz w:val="20"/>
          <w:szCs w:val="20"/>
        </w:rPr>
        <w:t xml:space="preserve"> (лист № 1, всего листов 2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2)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16, общая площадь территории – 49,72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Индустриальн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Братьев Игнатовых, ул.Мира, ул.Комбайнеров, шоссе Космнавтов, ул.Дениса Давыдова, ул.Космонавта Леонова, ул.Нефтяников, ул.Милиционера Власова, ул.Чкалова, ул.Одоевск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1,16 г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835" cy="1750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  <w:drawing>
          <wp:inline distT="0" distB="0" distL="0" distR="0">
            <wp:extent cx="2476500" cy="2250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554605" cy="23260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2266950" cy="2377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6470" cy="2176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Индустриальн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Норильской, ул.Карписнского, ул.Архитектора Свиязева, ул.Чердынской, ул.Сусанина, шоссе Космонавтов, ул.Кавалерийской, ул.Советской Арм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663, 783, 789, 855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8,56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5320" cy="37414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8300" cy="2841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6</w:t>
      </w:r>
      <w:r>
        <w:rPr>
          <w:sz w:val="20"/>
          <w:szCs w:val="20"/>
        </w:rPr>
        <w:t xml:space="preserve"> (лист № 1, всего листов 5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/>
      </w:pPr>
      <w:r>
        <w:rPr>
          <w:sz w:val="20"/>
          <w:szCs w:val="20"/>
        </w:rPr>
        <w:t>Приложение № 3 (лист № 1, всего листов 5)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17, общая площадь территории – 147,55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Орджоникидзе,152, ул.Петропавловской, ул.Крисанова, ул.Ленина, ул.Плехан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12(часть), 62, 6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6,83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1480" cy="26358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352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Строителей, проспект Парковый, ул.Куфонина, ул.Подлесной, ул.Голева,19, 21, шоссе Космонавтов,72, 74, 76, 82а, ул.Крисанова,73, ул.Плеханова,70, 70а, ул.Блюхера,3,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386(часть), 391, 392, 396, 3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50,18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740" cy="26073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2135" cy="39903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Докучаева, ул.Транспортной, ул.Костычева, ул.Сочинской, ул.Сечен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50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115" cy="32791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ильвенской, ул.Мильчакова, ул.Челюскин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571, 571а, 572-576, 578, 579, 58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5,24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80260" cy="33426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37765" cy="41440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асилия Каменского, ул.Боровой, ул.Детской, ул.Барамзиной, ул.Папанинцев, ул.Академика Павлова, ул.Углеуральской, ул.Гатчинской, ул.Переселенческ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5,3 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28135" cy="2838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9010" cy="35445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7</w:t>
      </w:r>
      <w:r>
        <w:rPr>
          <w:sz w:val="20"/>
          <w:szCs w:val="20"/>
        </w:rPr>
        <w:t xml:space="preserve"> (лист № 1, всего листов 4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4)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18, общая площадь территории – 54.05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Киров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Сокольской,31, 33, 35, ул.Юнг Прикамья,25, 25а, 29, 33, 35, 37, ул.Калинина,68, ул.Байкальской,22, 24, 26, 28, ул.Адмирала Макарова,18, 20/2, 22, 22а, ул.Монтажников,20, ул.Танцорова,45, ул.Адмирала Ушакова,25-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0,99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7925" cy="44843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Кир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олгодонской,ул.5-я Каховской,8, 10, 10а, ул.Туапсинской,18, 20, 22, ул.Капитана Пирожкова, ул.Капитанской, ул.Калинина, ул.Маршала Рыбал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3107, 7786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0,81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910" cy="3810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2915" cy="29140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Киров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Магистральной,14, 14а, 16, 40, 42, 44, ул.Адмирала Нахимова, ул.Маршала Рыбалко, ул.Ласьвинской, 24, 28а, ул.Александра Невского,27, ул.Автозаводс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1,53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2505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1405" cy="37439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Кировск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ной: ул.Чистопольской, ул.Торговой, ул.Кировоградской, ул.Чебоксарской,1, 3, ул.Новоржевской,45, ул.Мировоградской,26, ул.Танцорова,27, ул.Капитанской,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в. № 3076, 3083(часть), 3112(ча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0,72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4430" cy="28562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10" w:leader="none"/>
        </w:tabs>
        <w:jc w:val="center"/>
        <w:rPr/>
      </w:pPr>
      <w:r>
        <w:rPr/>
        <w:drawing>
          <wp:inline distT="0" distB="0" distL="0" distR="0">
            <wp:extent cx="1615440" cy="2422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10" w:leader="none"/>
        </w:tabs>
        <w:jc w:val="center"/>
        <w:rPr/>
      </w:pPr>
      <w:r>
        <w:rPr/>
        <w:drawing>
          <wp:inline distT="0" distB="0" distL="0" distR="0">
            <wp:extent cx="1506220" cy="21678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8</w:t>
      </w:r>
      <w:r>
        <w:rPr>
          <w:sz w:val="20"/>
          <w:szCs w:val="20"/>
        </w:rPr>
        <w:t xml:space="preserve"> (лист № 1, всего листов 4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4)</w:t>
      </w:r>
    </w:p>
    <w:p>
      <w:pPr>
        <w:pStyle w:val="Normal"/>
        <w:ind w:left="6120" w:hanging="0"/>
        <w:rPr/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19, общая площадь территории – 65,12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Индустриальн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Мира, ул.Комбайнеров, ул.Космонавта Беляева, ул.Космонавта Леонова, ул.Нефтяников, ул.Качалова, ул.Одоевск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4,17 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5710" cy="393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Индустриальн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Мира, ул.Милиционера Власова, ул.Космонавта Беляева, ул.Нефтяников, ул.Дениса Давыд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5,3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58765" cy="38296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Индустриальн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Мира, ул.Космонавта Леонова, ул.Дениса Давыд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12,2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4185" cy="3593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Индустриальном районе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Космонавта Беляева, ул.Космонавта Леонова, ул.Геологов, ул.Милиционера Влас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3,45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5890" cy="41776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9</w:t>
      </w:r>
      <w:r>
        <w:rPr>
          <w:sz w:val="20"/>
          <w:szCs w:val="20"/>
        </w:rPr>
        <w:t xml:space="preserve"> (лист № 1, всего листов 5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5)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20, общая площадь территории – 74,57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Ветлужской, ул.Марии Загуменных, ул.Кочегаров, ул.Машинистов, ул.Сортировочной, ул.Лепешинс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21,45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0645" cy="40995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Куфонина,14, 16, 18, 20, 22, 24, 28, 28/1, 30, 3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5,26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0480" cy="48571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Рабочей,15, ул.Малкова,4, 16, 18, 24, ул.Академика Вавилова,5, 15, шоссе Космонавтов,110, 112, 1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6,28 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935" cy="49320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Хабаровской, ул.Вагонной, ул.Красноводской, ул.Заречной, ул.Ветлужской, ул.Кочега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. № 3516, 3517, 3517а, 3561, 356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36,71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1460" cy="4327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т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Дзержинском районе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2-й Шоссейной, ул.Барамзиной, ул.Углеуральской, ул.Энгельса, ул.Папин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щадь территории: 4,87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8375" cy="41878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№ 11 </w:t>
      </w:r>
    </w:p>
    <w:p>
      <w:pPr>
        <w:pStyle w:val="Normal"/>
        <w:ind w:left="5412" w:right="-850" w:firstLine="708"/>
        <w:rPr/>
      </w:pPr>
      <w:r>
        <w:rPr>
          <w:b/>
          <w:sz w:val="20"/>
          <w:szCs w:val="20"/>
          <w:u w:val="single"/>
        </w:rPr>
        <w:t>Лот № 10</w:t>
      </w:r>
      <w:r>
        <w:rPr>
          <w:sz w:val="20"/>
          <w:szCs w:val="20"/>
        </w:rPr>
        <w:t xml:space="preserve"> (лист № 1, всего листов 1)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к конкурсной документации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 xml:space="preserve">в дальнейшем </w:t>
      </w:r>
    </w:p>
    <w:p>
      <w:pPr>
        <w:pStyle w:val="Normal"/>
        <w:ind w:left="5412" w:right="-850" w:firstLine="708"/>
        <w:rPr>
          <w:sz w:val="20"/>
          <w:szCs w:val="20"/>
        </w:rPr>
      </w:pPr>
      <w:r>
        <w:rPr>
          <w:sz w:val="20"/>
          <w:szCs w:val="20"/>
        </w:rPr>
        <w:t>Приложение № 3 (лист № 1, всего листов 1)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от _______________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</w:t>
        <w:tab/>
        <w:tab/>
        <w:tab/>
        <w:tab/>
        <w:tab/>
        <w:tab/>
        <w:tab/>
        <w:t xml:space="preserve">         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 ДП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 С.Г.Окулов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т №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№ 121, общая площадь территории – 3.5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рритория расположена в Мотовилихинском районе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аничена: ул.Баранчинской,2, ул.Гашкова, 3, 5, 9, 9а, 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лощадь территории: </w:t>
      </w:r>
      <w:r>
        <w:rPr>
          <w:sz w:val="20"/>
          <w:szCs w:val="20"/>
          <w:lang w:val="en-US"/>
        </w:rPr>
        <w:t>3.5</w:t>
      </w:r>
      <w:r>
        <w:rPr>
          <w:sz w:val="20"/>
          <w:szCs w:val="20"/>
        </w:rPr>
        <w:t xml:space="preserve">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32848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02:00Z</dcterms:created>
  <dc:creator>karpachevskaya</dc:creator>
  <dc:description/>
  <cp:keywords/>
  <dc:language>en-US</dc:language>
  <cp:lastModifiedBy>karpachevskaya</cp:lastModifiedBy>
  <dcterms:modified xsi:type="dcterms:W3CDTF">2010-04-02T07:10:00Z</dcterms:modified>
  <cp:revision>3</cp:revision>
  <dc:subject/>
  <dc:title>Приложение № 11 </dc:title>
</cp:coreProperties>
</file>