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 1</w:t>
      </w:r>
    </w:p>
    <w:p>
      <w:pPr>
        <w:pStyle w:val="Normal"/>
        <w:jc w:val="center"/>
        <w:rPr/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на выполнение работ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ведение публичных слушаний по проектам планировки (в части установления красных линий) и проектам межевания территорий, внесение изменений в документацию по планировке территории (в части установления красных линий) и межевания территории по результатам публичных слушаний, составление </w:t>
      </w:r>
      <w:r>
        <w:rPr/>
        <w:t>межевого плана и постановка земельных участков под многоквартирными жилыми домами на Государственный</w:t>
      </w:r>
      <w:r>
        <w:rPr>
          <w:color w:val="000000"/>
        </w:rPr>
        <w:t xml:space="preserve"> кадастровый учет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/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1.5.7. Этап 7. Подготовка демонстрационных материалов по проектам планировки (в части установления красных линий) и проектам межевания, участие в публичных слушаниях. Внесение изменений в проекты планировки (в части установления красных линий) и проекты межевания по результатам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одготовка материалов утверждаемой части </w:t>
      </w:r>
      <w:r>
        <w:rPr>
          <w:color w:val="000000"/>
        </w:rPr>
        <w:t xml:space="preserve">проекта планировки (в части установления красных линий) и проекта </w:t>
      </w:r>
      <w:r>
        <w:rPr/>
        <w:t>межевания, подлежащих публикации в СМИ:</w:t>
      </w:r>
    </w:p>
    <w:p>
      <w:pPr>
        <w:pStyle w:val="Normal"/>
        <w:ind w:firstLine="540"/>
        <w:jc w:val="both"/>
        <w:rPr/>
      </w:pPr>
      <w:r>
        <w:rPr/>
        <w:t>- основной чертеж, оформленный на формате А3 и более с отображением следующих слоев: проезды, проходы, объекты инженерной инфраструктуры, границы застроенных и незастроенных земельных участков;</w:t>
      </w:r>
    </w:p>
    <w:p>
      <w:pPr>
        <w:pStyle w:val="Normal"/>
        <w:ind w:firstLine="540"/>
        <w:jc w:val="both"/>
        <w:rPr/>
      </w:pPr>
      <w:r>
        <w:rPr/>
        <w:t>- экспликация земельных участков может быть выполнена на отдельном листе.</w:t>
      </w:r>
    </w:p>
    <w:p>
      <w:pPr>
        <w:pStyle w:val="Normal"/>
        <w:ind w:firstLine="540"/>
        <w:jc w:val="both"/>
        <w:rPr/>
      </w:pPr>
      <w:r>
        <w:rPr/>
        <w:t>1.5.8. Этап 8. Приемка работ по 7 этапу.</w:t>
      </w:r>
    </w:p>
    <w:p>
      <w:pPr>
        <w:pStyle w:val="Normal"/>
        <w:ind w:firstLine="540"/>
        <w:jc w:val="both"/>
        <w:rPr/>
      </w:pPr>
      <w:r>
        <w:rPr/>
        <w:t xml:space="preserve">1.5.9. Этап 9. Согласования об утверждении проекта планировки (в части установления красных линий) и проекта межевания. </w:t>
      </w:r>
    </w:p>
    <w:p>
      <w:pPr>
        <w:pStyle w:val="Normal"/>
        <w:ind w:firstLine="540"/>
        <w:jc w:val="both"/>
        <w:rPr/>
      </w:pPr>
      <w:r>
        <w:rPr/>
        <w:t>1.5.10. Этап 10. Изготовление межевых план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1.5.11. Этап 11. Постановка земельных участков на Государственный кадастровый учет. Подготовка межевых планов. Сопровождение постанов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color w:val="000000"/>
        </w:rPr>
        <w:t>1.5.12. Этап 12. Приемка работ по 11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</w:t>
      </w:r>
      <w:r>
        <w:rPr>
          <w:color w:val="000000"/>
        </w:rPr>
        <w:t>Межевые планы, кадастровые паспорта.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/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ПиР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 Проведение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1. Заказчик обеспечивает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подготовку и выход постановлений Главы администрации о назначении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публикацию информации в СМИ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участие представителей ОМС в публичных слушаниях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гласование проекта заключение о результатах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направление рекомендаций Главе города по результатах публичных слушаний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2. Подрядчик обеспечивает организацию и проведение публичных слушаний, а именно:</w:t>
      </w:r>
    </w:p>
    <w:p>
      <w:pPr>
        <w:pStyle w:val="Normal"/>
        <w:ind w:left="851" w:hanging="0"/>
        <w:rPr/>
      </w:pPr>
      <w:r>
        <w:rPr>
          <w:color w:val="000000"/>
        </w:rPr>
        <w:t>- подготовка пакета документов по проекту планировки (в части установления красных линий) и проекту межевания на Главу города, в случае принятия положительного решения о проведении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контроль публикации решений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роведения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убликации в СМИ;</w:t>
      </w:r>
    </w:p>
    <w:p>
      <w:pPr>
        <w:pStyle w:val="Normal"/>
        <w:ind w:left="851" w:hanging="0"/>
        <w:rPr/>
      </w:pPr>
      <w:r>
        <w:rPr>
          <w:color w:val="000000"/>
        </w:rPr>
        <w:t>- обеспечение мероприятий по проведению публичных слушани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обеспечение подготовки демонстрационного материала;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</w:rPr>
        <w:t>- сбор и анализ замечаний и предложений от заинтересованных лиц по теме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регистрация участников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организации проведения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ведения протокола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заключения о результатах публичных слушаний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рекомендаций Главе города по результатах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5. Доработка проектов по результатам публичных слушаний. Получение заключения ДП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ие изменений в проект планировки (в части установления красных линий) и проект межевания на основании заключения ДПиР по результатам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6. Утверждение проектов в установленном порядке в Администрации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проектов планировки (в части установления красных линий) и проектов межевания в установленном порядке производит Заказчик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7. Подготовка межевания территорий земельных участков и постановка земельных участков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астровый учет. Подрядчик выполняет сопровождение постановки земельных участков на государственный кадастровый учет до получения кадастрового паспорта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ind w:firstLine="540"/>
        <w:rPr>
          <w:color w:val="000000"/>
          <w:sz w:val="20"/>
        </w:rPr>
      </w:pPr>
      <w:r>
        <w:rPr>
          <w:color w:val="000000"/>
          <w:sz w:val="20"/>
        </w:rPr>
        <w:t>5.1.Межевые планы;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(выписки из государственного земельного кадастра).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3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4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6.1. Сроки выполнения работ в соответствии с календарным планом. </w:t>
      </w:r>
      <w:r>
        <w:rPr>
          <w:color w:val="000000"/>
          <w:lang w:val="en-US"/>
        </w:rPr>
        <w:t>(</w:t>
      </w:r>
      <w:r>
        <w:rPr>
          <w:color w:val="000000"/>
        </w:rPr>
        <w:t>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lang w:val="en-US"/>
        </w:rPr>
      </w:pPr>
      <w:r>
        <w:rPr/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ведение публичных слушаний по проектам планировки (в части установления красных линий) и проектам межевания территорий, внесение изменений в документацию по планировке территории (в части установления красных линий) и межевания территории по результатам публичных слушаний, составление </w:t>
      </w:r>
      <w:r>
        <w:rPr/>
        <w:t>межевого плана и постановка земельных участков под многоквартирными жилыми домами на Государственный</w:t>
      </w:r>
      <w:r>
        <w:rPr>
          <w:color w:val="000000"/>
        </w:rPr>
        <w:t xml:space="preserve"> кадастровый учет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1.5.7. Этап 7. Подготовка демонстрационных материалов по проектам планировки (в части установления красных линий) и проектам межевания, участие в публичных слушаниях. Внесение изменений в проекты планировки (в части установления красных линий) и проекты межевания по результатам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одготовка материалов утверждаемой части </w:t>
      </w:r>
      <w:r>
        <w:rPr>
          <w:color w:val="000000"/>
        </w:rPr>
        <w:t xml:space="preserve">проекта планировки (в части установления красных линий) и проекта </w:t>
      </w:r>
      <w:r>
        <w:rPr/>
        <w:t>межевания, подлежащих публикации в СМИ:</w:t>
      </w:r>
    </w:p>
    <w:p>
      <w:pPr>
        <w:pStyle w:val="Normal"/>
        <w:ind w:firstLine="540"/>
        <w:jc w:val="both"/>
        <w:rPr/>
      </w:pPr>
      <w:r>
        <w:rPr/>
        <w:t>- основной чертеж, оформленный на формате А3 и более с отображением следующих слоев: проезды, проходы, объекты инженерной инфраструктуры, границы застроенных и незастроенных земельных участков;</w:t>
      </w:r>
    </w:p>
    <w:p>
      <w:pPr>
        <w:pStyle w:val="Normal"/>
        <w:ind w:firstLine="540"/>
        <w:jc w:val="both"/>
        <w:rPr/>
      </w:pPr>
      <w:r>
        <w:rPr/>
        <w:t>- экспликация земельных участков может быть выполнена на отдельном листе.</w:t>
      </w:r>
    </w:p>
    <w:p>
      <w:pPr>
        <w:pStyle w:val="Normal"/>
        <w:ind w:firstLine="540"/>
        <w:jc w:val="both"/>
        <w:rPr/>
      </w:pPr>
      <w:r>
        <w:rPr/>
        <w:t>1.5.8. Этап 8. Приемка работ по 7 этапу.</w:t>
      </w:r>
    </w:p>
    <w:p>
      <w:pPr>
        <w:pStyle w:val="Normal"/>
        <w:ind w:firstLine="540"/>
        <w:jc w:val="both"/>
        <w:rPr/>
      </w:pPr>
      <w:r>
        <w:rPr/>
        <w:t xml:space="preserve">1.5.9. Этап 9. Согласования об утверждении проекта планировки (в части установления красных линий) и проекта межевания. </w:t>
      </w:r>
    </w:p>
    <w:p>
      <w:pPr>
        <w:pStyle w:val="Normal"/>
        <w:ind w:firstLine="540"/>
        <w:jc w:val="both"/>
        <w:rPr/>
      </w:pPr>
      <w:r>
        <w:rPr/>
        <w:t>1.5.10. Этап 10. Изготовление межевых план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ab/>
        <w:t>1.5.11. Этап 11. Постановка земельных участков на Государственный кадастровый учет. Подготовка межевых планов. Сопровождение постанов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1.5.12. Этап 12. Приемка работ по 11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</w:t>
      </w:r>
      <w:r>
        <w:rPr>
          <w:color w:val="000000"/>
        </w:rPr>
        <w:t>Межевые планы, кадастровые паспорта.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ПиР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 Проведение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1. Заказчик обеспечивает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подготовку и выход постановлений Главы администрации о назначении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публикацию информации в СМИ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участие представителей ОМС в публичных слушаниях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гласование проекта заключение о результатах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направление рекомендаций Главе города по результатах публичных слушаний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2. Подрядчик обеспечивает организацию и проведение публичных слушаний, а именно:</w:t>
      </w:r>
    </w:p>
    <w:p>
      <w:pPr>
        <w:pStyle w:val="Normal"/>
        <w:ind w:left="851" w:hanging="0"/>
        <w:rPr/>
      </w:pPr>
      <w:r>
        <w:rPr>
          <w:color w:val="000000"/>
        </w:rPr>
        <w:t>- подготовка пакета документов по проекту планировки (в части установления красных линий) и проекту межевания на Главу города, в случае принятия положительного решения о проведении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контроль публикации решений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роведения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убликации в СМИ;</w:t>
      </w:r>
    </w:p>
    <w:p>
      <w:pPr>
        <w:pStyle w:val="Normal"/>
        <w:ind w:left="851" w:hanging="0"/>
        <w:rPr/>
      </w:pPr>
      <w:r>
        <w:rPr>
          <w:color w:val="000000"/>
        </w:rPr>
        <w:t>- обеспечение мероприятий по проведению публичных слушани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обеспечение подготовки демонстрационного материала;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</w:rPr>
        <w:t>- сбор и анализ замечаний и предложений от заинтересованных лиц по теме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регистрация участников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организации проведения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ведения протокола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заключения о результатах публичных слушаний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рекомендаций Главе города по результатах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5. Доработка проектов по результатам публичных слушаний. Получение заключения ДП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ие изменений в проект планировки (в части установления красных линий) и проект межевания на основании заключения ДПиР по результатам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6. Утверждение проектов в установленном порядке в Администрации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проектов планировки (в части установления красных линий) и проектов межевания в установленном порядке производит Заказчик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7. Подготовка межевания территорий земельных участков и постановка земельных участков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астровый учет. Подрядчик выполняет сопровождение постановки земельных участков на государственный кадастровый учет до получения кадастрового паспо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color w:val="000000"/>
          <w:sz w:val="20"/>
        </w:rPr>
      </w:pPr>
      <w:r>
        <w:rPr>
          <w:color w:val="000000"/>
          <w:sz w:val="20"/>
        </w:rPr>
        <w:t>5.1.Межевые планы;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(выписки из государственного земельного кадастра).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3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4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>
          <w:i/>
          <w:i/>
          <w:color w:val="000000"/>
        </w:rPr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оведение публичных слушаний по проектам планировки (в части установления красных линий) и проектам межевания территорий, внесение изменений в документацию по планировке территории (в части установления красных линий) и межевания территории по результатам публичных слушаний, составление </w:t>
      </w:r>
      <w:r>
        <w:rPr/>
        <w:t>межевого плана и постановка земельных участков под многоквартирными жилыми домами на Государственный</w:t>
      </w:r>
      <w:r>
        <w:rPr>
          <w:color w:val="000000"/>
        </w:rPr>
        <w:t xml:space="preserve"> кадастровый учет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1.5.7. Этап 7. Подготовка демонстрационных материалов по проектам планировки (в части установления красных линий) и проектам межевания, участие в публичных слушаниях. Внесение изменений в проекты планировки (в части установления красных линий) и проекты межевания по результатам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одготовка материалов утверждаемой части </w:t>
      </w:r>
      <w:r>
        <w:rPr>
          <w:color w:val="000000"/>
        </w:rPr>
        <w:t xml:space="preserve">проекта планировки (в части установления красных линий) и проекта </w:t>
      </w:r>
      <w:r>
        <w:rPr/>
        <w:t>межевания, подлежащих публикации в СМИ:</w:t>
      </w:r>
    </w:p>
    <w:p>
      <w:pPr>
        <w:pStyle w:val="Normal"/>
        <w:ind w:firstLine="540"/>
        <w:jc w:val="both"/>
        <w:rPr/>
      </w:pPr>
      <w:r>
        <w:rPr/>
        <w:t>- основной чертеж, оформленный на формате А3 и более с отображением следующих слоев: проезды, проходы, объекты инженерной инфраструктуры, границы застроенных и незастроенных земельных участков;</w:t>
      </w:r>
    </w:p>
    <w:p>
      <w:pPr>
        <w:pStyle w:val="Normal"/>
        <w:ind w:firstLine="540"/>
        <w:jc w:val="both"/>
        <w:rPr/>
      </w:pPr>
      <w:r>
        <w:rPr/>
        <w:t>- экспликация земельных участков может быть выполнена на отдельном листе.</w:t>
      </w:r>
    </w:p>
    <w:p>
      <w:pPr>
        <w:pStyle w:val="Normal"/>
        <w:ind w:firstLine="540"/>
        <w:jc w:val="both"/>
        <w:rPr/>
      </w:pPr>
      <w:r>
        <w:rPr/>
        <w:t>1.5.8. Этап 8. Приемка работ по 7 этапу.</w:t>
      </w:r>
    </w:p>
    <w:p>
      <w:pPr>
        <w:pStyle w:val="Normal"/>
        <w:ind w:firstLine="540"/>
        <w:jc w:val="both"/>
        <w:rPr/>
      </w:pPr>
      <w:r>
        <w:rPr/>
        <w:t xml:space="preserve">1.5.9. Этап 9. Согласования об утверждении проекта планировки (в части установления красных линий) и проекта межевания. </w:t>
      </w:r>
    </w:p>
    <w:p>
      <w:pPr>
        <w:pStyle w:val="Normal"/>
        <w:ind w:firstLine="540"/>
        <w:jc w:val="both"/>
        <w:rPr/>
      </w:pPr>
      <w:r>
        <w:rPr/>
        <w:t>1.5.10. Этап 10. Изготовление межевых план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1.5.11. Этап 11. Постановка земельных участков на Государственный кадастровый учет. Подготовка межевых планов. Сопровождение постанов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1.5.12. Этап 12. Приемка работ по 11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</w:t>
      </w:r>
      <w:r>
        <w:rPr>
          <w:color w:val="000000"/>
        </w:rPr>
        <w:t>Межевые планы, кадастровые паспорта.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/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ПиР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4. Проведение публичных слушани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4.1. Заказчик обеспечивает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подготовку и выход постановлений Главы администрации о назначении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публикацию информации в СМИ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участие представителей ОМС в публичных слушаниях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согласование проекта заключение о результатах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направление рекомендаций Главе города по результатах публичных слушаний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4.2. Подрядчик обеспечивает организацию и проведение публичных слушаний, а именно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пакета документов по проекту планировки (в части установления красных линий) и проекту межевания на Главу города, в случае принятия положительного решения о проведении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контроль публикации решений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роведения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убликации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мероприятий по проведению публичных слушани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обеспечение подготовки демонстрационного материала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сбор и анализ замечаний и предложений от заинтересованных лиц по теме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регистрация участников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организации проведения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ведения протокола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составление проекта заключения о результатах публичных слушаний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составление проекта рекомендаций Главе города по результатах публичных слушани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5. Доработка проектов по результатам публичных слушаний. Получение заключения ДП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ие изменений в проект планировки (в части установления красных линий) и проект межевания на основании заключения ДПиР по результатам публичных слушани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6. Утверждение проектов в установленном порядке в Администрации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проектов планировки (в части установления красных линий) и проектов межевания в установленном порядке производит Заказчик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7. Подготовка межевания территорий земельных участков и постановка земельных участков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астровый учет. Подрядчик выполняет сопровождение постановки земельных участков на государственный кадастровый учет до получения кадастрового паспо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color w:val="000000"/>
          <w:sz w:val="20"/>
        </w:rPr>
      </w:pPr>
      <w:r>
        <w:rPr>
          <w:color w:val="000000"/>
          <w:sz w:val="20"/>
        </w:rPr>
        <w:t>5.1.Межевые планы;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(выписки из государственного земельного кадастра).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3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4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ведение публичных слушаний по проектам планировки (в части установления красных линий) и проектам межевания территорий, внесение изменений в документацию по планировке территории (в части установления красных линий) и межевания территории по результатам публичных слушаний, составление </w:t>
      </w:r>
      <w:r>
        <w:rPr/>
        <w:t>межевого плана и постановка земельных участков под многоквартирными жилыми домами на Государственный</w:t>
      </w:r>
      <w:r>
        <w:rPr>
          <w:color w:val="000000"/>
        </w:rPr>
        <w:t xml:space="preserve"> кадастровый учет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1.5.7. Этап 7. Подготовка демонстрационных материалов по проектам планировки (в части установления красных линий) и проектам межевания, участие в публичных слушаниях. Внесение изменений в проекты планировки (в части установления красных линий) и проекты межевания по результатам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одготовка материалов утверждаемой части </w:t>
      </w:r>
      <w:r>
        <w:rPr>
          <w:color w:val="000000"/>
        </w:rPr>
        <w:t xml:space="preserve">проекта планировки (в части установления красных линий) и проекта </w:t>
      </w:r>
      <w:r>
        <w:rPr/>
        <w:t>межевания, подлежащих публикации в СМИ:</w:t>
      </w:r>
    </w:p>
    <w:p>
      <w:pPr>
        <w:pStyle w:val="Normal"/>
        <w:ind w:firstLine="540"/>
        <w:jc w:val="both"/>
        <w:rPr/>
      </w:pPr>
      <w:r>
        <w:rPr/>
        <w:t>- основной чертеж, оформленный на формате А3 и более с отображением следующих слоев: проезды, проходы, объекты инженерной инфраструктуры, границы застроенных и незастроенных земельных участков;</w:t>
      </w:r>
    </w:p>
    <w:p>
      <w:pPr>
        <w:pStyle w:val="Normal"/>
        <w:ind w:firstLine="540"/>
        <w:jc w:val="both"/>
        <w:rPr/>
      </w:pPr>
      <w:r>
        <w:rPr/>
        <w:t>- экспликация земельных участков может быть выполнена на отдельном листе.</w:t>
      </w:r>
    </w:p>
    <w:p>
      <w:pPr>
        <w:pStyle w:val="Normal"/>
        <w:ind w:firstLine="540"/>
        <w:jc w:val="both"/>
        <w:rPr/>
      </w:pPr>
      <w:r>
        <w:rPr/>
        <w:t>1.5.8. Этап 8. Приемка работ по 7 этапу.</w:t>
      </w:r>
    </w:p>
    <w:p>
      <w:pPr>
        <w:pStyle w:val="Normal"/>
        <w:ind w:firstLine="540"/>
        <w:jc w:val="both"/>
        <w:rPr/>
      </w:pPr>
      <w:r>
        <w:rPr/>
        <w:t xml:space="preserve">1.5.9. Этап 9. Согласования об утверждении проекта планировки (в части установления красных линий) и проекта межевания. </w:t>
      </w:r>
    </w:p>
    <w:p>
      <w:pPr>
        <w:pStyle w:val="Normal"/>
        <w:ind w:firstLine="540"/>
        <w:jc w:val="both"/>
        <w:rPr/>
      </w:pPr>
      <w:r>
        <w:rPr/>
        <w:t>1.5.10. Этап 10. Изготовление межевых план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ab/>
        <w:t>1.5.11. Этап 11. Постановка земельных участков на Государственный кадастровый учет. Подготовка межевых планов. Сопровождение постанов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1.5.12. Этап 12. Приемка работ по 11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</w:t>
      </w:r>
      <w:r>
        <w:rPr>
          <w:color w:val="000000"/>
        </w:rPr>
        <w:t>Межевые планы, кадастровые паспорта.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ПиР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 Проведение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1. Заказчик обеспечивает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подготовку и выход постановлений Главы администрации о назначении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публикацию информации в СМИ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участие представителей ОМС в публичных слушаниях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гласование проекта заключение о результатах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направление рекомендаций Главе города по результатах публичных слушаний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2. Подрядчик обеспечивает организацию и проведение публичных слушаний, а именно:</w:t>
      </w:r>
    </w:p>
    <w:p>
      <w:pPr>
        <w:pStyle w:val="Normal"/>
        <w:ind w:left="851" w:hanging="0"/>
        <w:rPr/>
      </w:pPr>
      <w:r>
        <w:rPr>
          <w:color w:val="000000"/>
        </w:rPr>
        <w:t>- подготовка пакета документов по проекту планировки (в части установления красных линий) и проекту межевания на Главу города, в случае принятия положительного решения о проведении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контроль публикации решений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роведения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убликации в СМИ;</w:t>
      </w:r>
    </w:p>
    <w:p>
      <w:pPr>
        <w:pStyle w:val="Normal"/>
        <w:ind w:left="851" w:hanging="0"/>
        <w:rPr/>
      </w:pPr>
      <w:r>
        <w:rPr>
          <w:color w:val="000000"/>
        </w:rPr>
        <w:t>- обеспечение мероприятий по проведению публичных слушани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обеспечение подготовки демонстрационного материала;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</w:rPr>
        <w:t>- сбор и анализ замечаний и предложений от заинтересованных лиц по теме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регистрация участников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организации проведения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ведения протокола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заключения о результатах публичных слушаний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рекомендаций Главе города по результатах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5. Доработка проектов по результатам публичных слушаний. Получение заключения ДП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ие изменений в проект планировки (в части установления красных линий) и проект межевания на основании заключения ДПиР по результатам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6. Утверждение проектов в установленном порядке в Администрации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проектов планировки (в части установления красных линий) и проектов межевания в установленном порядке производит Заказчик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7. Подготовка межевания территорий земельных участков и постановка земельных участков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астровый учет. Подрядчик выполняет сопровождение постановки земельных участков на государственный кадастровый учет до получения кадастрового паспо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color w:val="000000"/>
          <w:sz w:val="20"/>
        </w:rPr>
      </w:pPr>
      <w:r>
        <w:rPr>
          <w:color w:val="000000"/>
          <w:sz w:val="20"/>
        </w:rPr>
        <w:t>5.1.Межевые планы;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(выписки из государственного земельного кадастра).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3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4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Приложение № 1 к конкурсной документации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ведение публичных слушаний по проектам планировки (в части установления красных линий) и проектам межевания территорий, внесение изменений в документацию по планировке территории (в части установления красных линий) и межевания территории по результатам публичных слушаний, составление </w:t>
      </w:r>
      <w:r>
        <w:rPr/>
        <w:t>межевого плана и постановка земельных участков под многоквартирными жилыми домами на Государственный</w:t>
      </w:r>
      <w:r>
        <w:rPr>
          <w:color w:val="000000"/>
        </w:rPr>
        <w:t xml:space="preserve"> кадастровый учет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1.5.7. Этап 7. Подготовка демонстрационных материалов по проектам планировки (в части установления красных линий) и проектам межевания, участие в публичных слушаниях. Внесение изменений в проекты планировки (в части установления красных линий) и проекты межевания по результатам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одготовка материалов утверждаемой части </w:t>
      </w:r>
      <w:r>
        <w:rPr>
          <w:color w:val="000000"/>
        </w:rPr>
        <w:t xml:space="preserve">проекта планировки (в части установления красных линий) и проекта </w:t>
      </w:r>
      <w:r>
        <w:rPr/>
        <w:t>межевания, подлежащих публикации в СМИ:</w:t>
      </w:r>
    </w:p>
    <w:p>
      <w:pPr>
        <w:pStyle w:val="Normal"/>
        <w:ind w:firstLine="540"/>
        <w:jc w:val="both"/>
        <w:rPr/>
      </w:pPr>
      <w:r>
        <w:rPr/>
        <w:t>- основной чертеж, оформленный на формате А3 и более с отображением следующих слоев: проезды, проходы, объекты инженерной инфраструктуры, границы застроенных и незастроенных земельных участков;</w:t>
      </w:r>
    </w:p>
    <w:p>
      <w:pPr>
        <w:pStyle w:val="Normal"/>
        <w:ind w:firstLine="540"/>
        <w:jc w:val="both"/>
        <w:rPr/>
      </w:pPr>
      <w:r>
        <w:rPr/>
        <w:t>- экспликация земельных участков может быть выполнена на отдельном листе.</w:t>
      </w:r>
    </w:p>
    <w:p>
      <w:pPr>
        <w:pStyle w:val="Normal"/>
        <w:ind w:firstLine="540"/>
        <w:jc w:val="both"/>
        <w:rPr/>
      </w:pPr>
      <w:r>
        <w:rPr/>
        <w:t>1.5.8. Этап 8. Приемка работ по 7 этапу.</w:t>
      </w:r>
    </w:p>
    <w:p>
      <w:pPr>
        <w:pStyle w:val="Normal"/>
        <w:ind w:firstLine="540"/>
        <w:jc w:val="both"/>
        <w:rPr/>
      </w:pPr>
      <w:r>
        <w:rPr/>
        <w:t xml:space="preserve">1.5.9. Этап 9. Согласования об утверждении проекта планировки (в части установления красных линий) и проекта межевания. </w:t>
      </w:r>
    </w:p>
    <w:p>
      <w:pPr>
        <w:pStyle w:val="Normal"/>
        <w:ind w:firstLine="540"/>
        <w:jc w:val="both"/>
        <w:rPr/>
      </w:pPr>
      <w:r>
        <w:rPr/>
        <w:t>1.5.10. Этап 10. Изготовление межевых план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ab/>
        <w:t>1.5.11. Этап 11. Постановка земельных участков на Государственный кадастровый учет. Подготовка межевых планов. Сопровождение постанов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1.5.12. Этап 12. Приемка работ по 11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</w:t>
      </w:r>
      <w:r>
        <w:rPr>
          <w:color w:val="000000"/>
        </w:rPr>
        <w:t>Межевые планы, кадастровые паспорта.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ПиР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 Проведение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1. Заказчик обеспечивает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подготовку и выход постановлений Главы администрации о назначении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публикацию информации в СМИ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участие представителей ОМС в публичных слушаниях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гласование проекта заключение о результатах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направление рекомендаций Главе города по результатах публичных слушаний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2. Подрядчик обеспечивает организацию и проведение публичных слушаний, а именно:</w:t>
      </w:r>
    </w:p>
    <w:p>
      <w:pPr>
        <w:pStyle w:val="Normal"/>
        <w:ind w:left="851" w:hanging="0"/>
        <w:rPr/>
      </w:pPr>
      <w:r>
        <w:rPr>
          <w:color w:val="000000"/>
        </w:rPr>
        <w:t>- подготовка пакета документов по проекту планировки (в части установления красных линий) и проекту межевания на Главу города, в случае принятия положительного решения о проведении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контроль публикации решений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роведения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убликации в СМИ;</w:t>
      </w:r>
    </w:p>
    <w:p>
      <w:pPr>
        <w:pStyle w:val="Normal"/>
        <w:ind w:left="851" w:hanging="0"/>
        <w:rPr/>
      </w:pPr>
      <w:r>
        <w:rPr>
          <w:color w:val="000000"/>
        </w:rPr>
        <w:t>- обеспечение мероприятий по проведению публичных слушани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обеспечение подготовки демонстрационного материала;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</w:rPr>
        <w:t>- сбор и анализ замечаний и предложений от заинтересованных лиц по теме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регистрация участников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организации проведения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ведения протокола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заключения о результатах публичных слушаний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рекомендаций Главе города по результатах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5. Доработка проектов по результатам публичных слушаний. Получение заключения ДП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ие изменений в проект планировки (в части установления красных линий) и проект межевания на основании заключения ДПиР по результатам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6. Утверждение проектов в установленном порядке в Администрации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проектов планировки (в части установления красных линий) и проектов межевания в установленном порядке производит Заказчик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7. Подготовка межевания территорий земельных участков и постановка земельных участков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астровый учет. Подрядчик выполняет сопровождение постановки земельных участков на государственный кадастровый учет до получения кадастрового паспо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color w:val="000000"/>
          <w:sz w:val="20"/>
        </w:rPr>
      </w:pPr>
      <w:r>
        <w:rPr>
          <w:color w:val="000000"/>
          <w:sz w:val="20"/>
        </w:rPr>
        <w:t>5.1.Межевые планы;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(выписки из государственного земельного кадастра).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3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4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ведение публичных слушаний по проектам планировки (в части установления красных линий) и проектам межевания территорий, внесение изменений в документацию по планировке территории (в части установления красных линий) и межевания территории по результатам публичных слушаний, составление </w:t>
      </w:r>
      <w:r>
        <w:rPr/>
        <w:t>межевого плана и постановка земельных участков под многоквартирными жилыми домами на Государственный</w:t>
      </w:r>
      <w:r>
        <w:rPr>
          <w:color w:val="000000"/>
        </w:rPr>
        <w:t xml:space="preserve"> кадастровый учет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1.5.7. Этап 7. Подготовка демонстрационных материалов по проектам планировки (в части установления красных линий) и проектам межевания, участие в публичных слушаниях. Внесение изменений в проекты планировки (в части установления красных линий) и проекты межевания по результатам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одготовка материалов утверждаемой части </w:t>
      </w:r>
      <w:r>
        <w:rPr>
          <w:color w:val="000000"/>
        </w:rPr>
        <w:t xml:space="preserve">проекта планировки (в части установления красных линий) и проекта </w:t>
      </w:r>
      <w:r>
        <w:rPr/>
        <w:t>межевания, подлежащих публикации в СМИ:</w:t>
      </w:r>
    </w:p>
    <w:p>
      <w:pPr>
        <w:pStyle w:val="Normal"/>
        <w:ind w:firstLine="540"/>
        <w:jc w:val="both"/>
        <w:rPr/>
      </w:pPr>
      <w:r>
        <w:rPr/>
        <w:t>- основной чертеж, оформленный на формате А3 и более с отображением следующих слоев: проезды, проходы, объекты инженерной инфраструктуры, границы застроенных и незастроенных земельных участков;</w:t>
      </w:r>
    </w:p>
    <w:p>
      <w:pPr>
        <w:pStyle w:val="Normal"/>
        <w:ind w:firstLine="540"/>
        <w:jc w:val="both"/>
        <w:rPr/>
      </w:pPr>
      <w:r>
        <w:rPr/>
        <w:t>- экспликация земельных участков может быть выполнена на отдельном листе.</w:t>
      </w:r>
    </w:p>
    <w:p>
      <w:pPr>
        <w:pStyle w:val="Normal"/>
        <w:ind w:firstLine="540"/>
        <w:jc w:val="both"/>
        <w:rPr/>
      </w:pPr>
      <w:r>
        <w:rPr/>
        <w:t>1.5.8. Этап 8. Приемка работ по 7 этапу.</w:t>
      </w:r>
    </w:p>
    <w:p>
      <w:pPr>
        <w:pStyle w:val="Normal"/>
        <w:ind w:firstLine="540"/>
        <w:jc w:val="both"/>
        <w:rPr/>
      </w:pPr>
      <w:r>
        <w:rPr/>
        <w:t xml:space="preserve">1.5.9. Этап 9. Согласования об утверждении проекта планировки (в части установления красных линий) и проекта межевания. </w:t>
      </w:r>
    </w:p>
    <w:p>
      <w:pPr>
        <w:pStyle w:val="Normal"/>
        <w:ind w:firstLine="540"/>
        <w:jc w:val="both"/>
        <w:rPr/>
      </w:pPr>
      <w:r>
        <w:rPr/>
        <w:t>1.5.10. Этап 10. Изготовление межевых план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ab/>
        <w:t>1.5.11. Этап 11. Постановка земельных участков на Государственный кадастровый учет. Подготовка межевых планов. Сопровождение постанов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1.5.12. Этап 12. Приемка работ по 11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</w:t>
      </w:r>
      <w:r>
        <w:rPr>
          <w:color w:val="000000"/>
        </w:rPr>
        <w:t>Межевые планы, кадастровые паспорта.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ПиР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 Проведение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1. Заказчик обеспечивает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подготовку и выход постановлений Главы администрации о назначении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публикацию информации в СМИ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участие представителей ОМС в публичных слушаниях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гласование проекта заключение о результатах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направление рекомендаций Главе города по результатах публичных слушаний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2. Подрядчик обеспечивает организацию и проведение публичных слушаний, а именно:</w:t>
      </w:r>
    </w:p>
    <w:p>
      <w:pPr>
        <w:pStyle w:val="Normal"/>
        <w:ind w:left="851" w:hanging="0"/>
        <w:rPr/>
      </w:pPr>
      <w:r>
        <w:rPr>
          <w:color w:val="000000"/>
        </w:rPr>
        <w:t>- подготовка пакета документов по проекту планировки (в части установления красных линий) и проекту межевания на Главу города, в случае принятия положительного решения о проведении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контроль публикации решений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роведения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убликации в СМИ;</w:t>
      </w:r>
    </w:p>
    <w:p>
      <w:pPr>
        <w:pStyle w:val="Normal"/>
        <w:ind w:left="851" w:hanging="0"/>
        <w:rPr/>
      </w:pPr>
      <w:r>
        <w:rPr>
          <w:color w:val="000000"/>
        </w:rPr>
        <w:t>- обеспечение мероприятий по проведению публичных слушани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обеспечение подготовки демонстрационного материала;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</w:rPr>
        <w:t>- сбор и анализ замечаний и предложений от заинтересованных лиц по теме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регистрация участников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организации проведения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ведения протокола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заключения о результатах публичных слушаний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рекомендаций Главе города по результатах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5. Доработка проектов по результатам публичных слушаний. Получение заключения ДП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ие изменений в проект планировки (в части установления красных линий) и проект межевания на основании заключения ДПиР по результатам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6. Утверждение проектов в установленном порядке в Администрации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проектов планировки (в части установления красных линий) и проектов межевания в установленном порядке производит Заказчик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7. Подготовка межевания территорий земельных участков и постановка земельных участков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астровый учет. Подрядчик выполняет сопровождение постановки земельных участков на государственный кадастровый учет до получения кадастрового паспо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color w:val="000000"/>
          <w:sz w:val="20"/>
        </w:rPr>
      </w:pPr>
      <w:r>
        <w:rPr>
          <w:color w:val="000000"/>
          <w:sz w:val="20"/>
        </w:rPr>
        <w:t>5.1.Межевые планы;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(выписки из государственного земельного кадастра).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3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4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ведение публичных слушаний по проектам планировки (в части установления красных линий) и проектам межевания территорий, внесение изменений в документацию по планировке территории (в части установления красных линий) и межевания территории по результатам публичных слушаний, составление </w:t>
      </w:r>
      <w:r>
        <w:rPr/>
        <w:t>межевого плана и постановка земельных участков под многоквартирными жилыми домами на Государственный</w:t>
      </w:r>
      <w:r>
        <w:rPr>
          <w:color w:val="000000"/>
        </w:rPr>
        <w:t xml:space="preserve"> кадастровый учет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1.5.7. Этап 7. Подготовка демонстрационных материалов по проектам планировки (в части установления красных линий) и проектам межевания, участие в публичных слушаниях. Внесение изменений в проекты планировки (в части установления красных линий) и проекты межевания по результатам публичных слушаний. </w:t>
      </w:r>
    </w:p>
    <w:p>
      <w:pPr>
        <w:pStyle w:val="Normal"/>
        <w:ind w:firstLine="540"/>
        <w:jc w:val="both"/>
        <w:rPr/>
      </w:pPr>
      <w:r>
        <w:rPr/>
        <w:t xml:space="preserve">Подготовка материалов утверждаемой части </w:t>
      </w:r>
      <w:r>
        <w:rPr>
          <w:color w:val="000000"/>
        </w:rPr>
        <w:t xml:space="preserve">проекта планировки (в части установления красных линий) и проекта </w:t>
      </w:r>
      <w:r>
        <w:rPr/>
        <w:t>межевания, подлежащих публикации в СМИ:</w:t>
      </w:r>
    </w:p>
    <w:p>
      <w:pPr>
        <w:pStyle w:val="Normal"/>
        <w:ind w:firstLine="540"/>
        <w:jc w:val="both"/>
        <w:rPr/>
      </w:pPr>
      <w:r>
        <w:rPr/>
        <w:t>- основной чертеж, оформленный на формате А3 и более с отображением следующих слоев: проезды, проходы, объекты инженерной инфраструктуры, границы застроенных и незастроенных земельных участков;</w:t>
      </w:r>
    </w:p>
    <w:p>
      <w:pPr>
        <w:pStyle w:val="Normal"/>
        <w:ind w:firstLine="540"/>
        <w:jc w:val="both"/>
        <w:rPr/>
      </w:pPr>
      <w:r>
        <w:rPr/>
        <w:t>- экспликация земельных участков может быть выполнена на отдельном листе.</w:t>
      </w:r>
    </w:p>
    <w:p>
      <w:pPr>
        <w:pStyle w:val="Normal"/>
        <w:ind w:firstLine="540"/>
        <w:jc w:val="both"/>
        <w:rPr/>
      </w:pPr>
      <w:r>
        <w:rPr/>
        <w:t>1.5.8. Этап 8. Приемка работ по 7 этапу.</w:t>
      </w:r>
    </w:p>
    <w:p>
      <w:pPr>
        <w:pStyle w:val="Normal"/>
        <w:ind w:firstLine="540"/>
        <w:jc w:val="both"/>
        <w:rPr/>
      </w:pPr>
      <w:r>
        <w:rPr/>
        <w:t xml:space="preserve">1.5.9. Этап 9. Согласования об утверждении проекта планировки (в части установления красных линий) и проекта межевания. </w:t>
      </w:r>
    </w:p>
    <w:p>
      <w:pPr>
        <w:pStyle w:val="Normal"/>
        <w:ind w:firstLine="540"/>
        <w:jc w:val="both"/>
        <w:rPr/>
      </w:pPr>
      <w:r>
        <w:rPr/>
        <w:t>1.5.10. Этап 10. Изготовление межевых план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ab/>
        <w:t>1.5.11. Этап 11. Постановка земельных участков на Государственный кадастровый учет. Подготовка межевых планов. Сопровождение постанов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1.5.12. Этап 12. Приемка работ по 11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</w:t>
      </w:r>
      <w:r>
        <w:rPr>
          <w:color w:val="000000"/>
        </w:rPr>
        <w:t>Межевые планы, кадастровые паспорта.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1.6.4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ПиР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 Проведение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1. Заказчик обеспечивает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подготовку и выход постановлений Главы администрации о назначении публичных слушани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публикацию информации в СМИ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участие представителей ОМС в публичных слушаниях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гласование проекта заключение о результатах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направление рекомендаций Главе города по результатах публичных слушаний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4.2. Подрядчик обеспечивает организацию и проведение публичных слушаний, а именно:</w:t>
      </w:r>
    </w:p>
    <w:p>
      <w:pPr>
        <w:pStyle w:val="Normal"/>
        <w:ind w:left="851" w:hanging="0"/>
        <w:rPr/>
      </w:pPr>
      <w:r>
        <w:rPr>
          <w:color w:val="000000"/>
        </w:rPr>
        <w:t>- подготовка пакета документов по проекту планировки (в части установления красных линий) и проекту межевания на Главу города, в случае принятия положительного решения о проведении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контроль публикации решений в СМИ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роведения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подготовка материалов для публикации в СМИ;</w:t>
      </w:r>
    </w:p>
    <w:p>
      <w:pPr>
        <w:pStyle w:val="Normal"/>
        <w:ind w:left="851" w:hanging="0"/>
        <w:rPr/>
      </w:pPr>
      <w:r>
        <w:rPr>
          <w:color w:val="000000"/>
        </w:rPr>
        <w:t>- обеспечение мероприятий по проведению публичных слушаний;</w:t>
      </w:r>
    </w:p>
    <w:p>
      <w:pPr>
        <w:pStyle w:val="Normal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- обеспечение подготовки демонстрационного материала;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000000"/>
        </w:rPr>
        <w:t>- сбор и анализ замечаний и предложений от заинтересованных лиц по теме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регистрация участников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организации проведения публичных слушаний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обеспечение ведения протокола публичных слушаний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заключения о результатах публичных слушаний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составление проекта рекомендаций Главе города по результатах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5. Доработка проектов по результатам публичных слушаний. Получение заключения ДПи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есение изменений в проект планировки (в части установления красных линий) и проект межевания на основании заключения ДПиР по результатам публичных слушаний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6. Утверждение проектов в установленном порядке в Администрации гор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е проектов планировки (в части установления красных линий) и проектов межевания в установленном порядке производит Заказчик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4.7. Подготовка межевания территорий земельных участков и постановка земельных участков 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дастровый учет. Подрядчик выполняет сопровождение постановки земельных участков на государственный кадастровый учет до получения кадастрового паспор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color w:val="000000"/>
          <w:sz w:val="20"/>
        </w:rPr>
      </w:pPr>
      <w:r>
        <w:rPr>
          <w:color w:val="000000"/>
          <w:sz w:val="20"/>
        </w:rPr>
        <w:t>5.1.Межевые планы;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>5.2. Кадастровые паспорта земельных участков (выписки из государственного земельного кадастра).</w:t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3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4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1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гласование с ДПиР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2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Приложение № 1 к конкурсной документации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2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гласование с ДПиР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2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6.1. Сроки выполнения работ в соответствии с календарным планом. (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к конкурсной документации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>в дальнейшем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0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С.Г.Окул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0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Лот № 1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выполнение работ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  <w:t>«Межевание территории города под многоквартирными  жилыми домами»</w:t>
      </w:r>
    </w:p>
    <w:p>
      <w:pPr>
        <w:pStyle w:val="Normal"/>
        <w:ind w:left="3240" w:hanging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ерритория</w:t>
      </w:r>
      <w:r>
        <w:rPr>
          <w:b/>
          <w:color w:val="000000"/>
        </w:rPr>
        <w:t xml:space="preserve"> № 12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rPr/>
      </w:pPr>
      <w:r>
        <w:rPr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зработка планировки территории (в части установления красных линий) и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, формирования и постановки на государственный кадастровый учет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</w:t>
      </w:r>
    </w:p>
    <w:p>
      <w:pPr>
        <w:pStyle w:val="Normal"/>
        <w:jc w:val="both"/>
        <w:rPr/>
      </w:pPr>
      <w:r>
        <w:rPr>
          <w:color w:val="000000"/>
        </w:rPr>
        <w:t>М 1:500 с учетом выявленных изменений составление плана фактического землепользования, с учетом материалов ДЗО и государственного када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нализ существующих красных линий, ограничивающих отдельные планировочные элементы территории (кварталы, микрорайоны), территории общего пользования и земельные участки, занятые линейными объектами: пояснительная записка о внесении изменений, либо, существующих и утвержденных красных линий с графическими материалами, каталогами координат в бумажном и электронном формате </w:t>
      </w:r>
      <w:r>
        <w:rPr>
          <w:color w:val="000000"/>
          <w:lang w:val="en-US"/>
        </w:rPr>
        <w:t>A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одготовка проектов планировки (в части установления красных линий) улиц и проектов межевания территорий кварталов и микрорайонов, с учетом фактически существующих территорий общего пользования, </w:t>
      </w:r>
      <w:r>
        <w:rPr/>
        <w:t>имеющихся прав на земельные участки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3. Вид разрабатываемой документаци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окументация по планировке и межеванию территории, включающа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 планировки включающий, план красных линий (план красных линий выполняется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формляется в соответствии с постановлением Госстроя РФ от 6 апреля 1998 г. № 18-30 «О принятии и введении в действие РДС 30-201-98 «Инструкция о порядке проектирования и установления красных линий в городских и других поселениях российской Федерации»).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Обосновывающие материалы по анализу фактического землепользования, топографическую съёмк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рритории, план фактического земле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ект межевания включающий, границы застроенных и незастроенных земельных участков, границы зон действия публичных сервитутов, земли общего пользования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Проект межевания территории, выполненный в соответствии с нормативными требованиями, </w:t>
      </w:r>
    </w:p>
    <w:p>
      <w:pPr>
        <w:pStyle w:val="Normal"/>
        <w:jc w:val="both"/>
        <w:rPr/>
      </w:pPr>
      <w:r>
        <w:rPr>
          <w:color w:val="000000"/>
        </w:rPr>
        <w:t>согласно документам, перечисленным в ч.3 настоящего задания, включающий межевые планы, кадастровые паспорта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Схемы размещения территорий приведены в приложении № 11 к конкурсной документации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Территория, указанная в приложении является ориентировочной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Заказчик имеет право корректировать площадь данных территорий не более, чем на 10%. Данная корректировка выполняется на этапе выдачи топографической съемки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i/>
          <w:color w:val="000000"/>
        </w:rPr>
        <w:t>1.5. Стадийность работ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 xml:space="preserve">1.5.1. Этап 1. Подготовительные работы. Сбор и обработка исходной информации, составление пла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фактического землеполь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2. Этап 2. Приемка работ по 1 этапу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color w:val="000000"/>
        </w:rPr>
        <w:tab/>
        <w:t xml:space="preserve">1.5.3. Этап 3. Выполнение плана красных линий (в случае, если красные линии не были утвержден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 xml:space="preserve">ранее). Выполнение проектов межевания территории. Согласование проекта с правообладателями земельных участков при необходимости изменения существующих границ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>1.5.4 Этап 4. Согласование проекта с департаментом земельных отношений, архитектурно-планировочным управлением, департаментом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5. Этап 5. Приемка работ по 3 этап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>1.5.6. Этап 6. Согласования проекта постановления на проведение публичных слушаний по 3 этап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67" w:hanging="0"/>
        <w:jc w:val="both"/>
        <w:rPr/>
      </w:pPr>
      <w:r>
        <w:rPr>
          <w:i/>
          <w:color w:val="000000"/>
        </w:rPr>
        <w:t>1.6. Отчетные материалы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1.6.1. Обновленные </w:t>
      </w:r>
      <w:r>
        <w:rPr/>
        <w:t xml:space="preserve">топографические планшеты в М 1:500 на твердом основании и лавсановой пленке, </w:t>
      </w:r>
    </w:p>
    <w:p>
      <w:pPr>
        <w:pStyle w:val="Normal"/>
        <w:jc w:val="both"/>
        <w:rPr/>
      </w:pPr>
      <w:r>
        <w:rPr/>
        <w:t>составленные по материалам геодезических работ; обновленные цифровые планшеты в формате АRC GIS;</w:t>
      </w:r>
    </w:p>
    <w:p>
      <w:pPr>
        <w:pStyle w:val="Normal"/>
        <w:jc w:val="both"/>
        <w:rPr/>
      </w:pPr>
      <w:r>
        <w:rPr/>
        <w:tab/>
        <w:t>В случае, если территория съемки покрывает более 80% территории топографического планшета, планшет обновляется в полном объеме.</w:t>
      </w:r>
    </w:p>
    <w:p>
      <w:pPr>
        <w:pStyle w:val="Normal"/>
        <w:ind w:firstLine="540"/>
        <w:jc w:val="both"/>
        <w:rPr/>
      </w:pPr>
      <w:r>
        <w:rPr/>
        <w:t>1.6.2. Графическая часть документации по планировке и межеванию территории: карта фактического землепользования, проект планировки (в части установления красных линий), р</w:t>
      </w:r>
      <w:r>
        <w:rPr>
          <w:color w:val="000000"/>
        </w:rPr>
        <w:t>азбивочные чертежи красных линий с ведомостями координат,</w:t>
      </w:r>
      <w:r>
        <w:rPr/>
        <w:t xml:space="preserve"> проект межевания, пояснительная записка, обосновывающие материалы проекта межевания, заключения ДЗО, </w:t>
      </w:r>
      <w:r>
        <w:rPr>
          <w:color w:val="000000"/>
        </w:rPr>
        <w:t>АПУ, УВБ, УРКИ, УЭиП, УРПР, ДПиР, демонстрационные материалы по проектам планировки (в части установления красных линий) и проектам межевания.</w:t>
      </w:r>
    </w:p>
    <w:p>
      <w:pPr>
        <w:pStyle w:val="Normal"/>
        <w:ind w:left="540" w:hanging="0"/>
        <w:jc w:val="both"/>
        <w:rPr/>
      </w:pPr>
      <w:r>
        <w:rPr/>
        <w:t xml:space="preserve">1.6.3. Материалы передаются на бумажном носителе в 3–х экземплярах, на электронном носителе </w:t>
      </w:r>
    </w:p>
    <w:p>
      <w:pPr>
        <w:pStyle w:val="Normal"/>
        <w:jc w:val="both"/>
        <w:rPr/>
      </w:pPr>
      <w:r>
        <w:rPr/>
        <w:t xml:space="preserve">(карта фактического землепользования, </w:t>
      </w:r>
      <w:r>
        <w:rPr>
          <w:color w:val="000000"/>
        </w:rPr>
        <w:t xml:space="preserve">основной чертёж проекта планировки (в части установления красных линий) и проекта межевания с </w:t>
      </w:r>
      <w:r>
        <w:rPr/>
        <w:t>экспликацией земельных участков</w:t>
      </w:r>
      <w:r>
        <w:rPr>
          <w:color w:val="000000"/>
        </w:rPr>
        <w:t xml:space="preserve">) </w:t>
      </w:r>
      <w:r>
        <w:rPr/>
        <w:t>- в формате ПО А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, </w:t>
      </w:r>
      <w:r>
        <w:rPr>
          <w:color w:val="000000"/>
        </w:rPr>
        <w:t>основной чертёж проекта планировки (в части установления красных линий) и проекта межевания</w:t>
      </w:r>
      <w:r>
        <w:rPr/>
        <w:t xml:space="preserve"> с каталогом координат земельных участков в формате </w:t>
      </w:r>
      <w:r>
        <w:rPr>
          <w:lang w:val="en-US"/>
        </w:rPr>
        <w:t>dxf</w:t>
      </w:r>
      <w:r>
        <w:rPr/>
        <w:t xml:space="preserve"> – в 1 экземпля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Инструкция по межеванию земель, М., Роскомзем, 199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21-ФЗ «О государственном кадастре недвижимости» от 24.07.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000000"/>
        </w:rPr>
      </w:pPr>
      <w:r>
        <w:rPr>
          <w:color w:val="000000"/>
        </w:rPr>
        <w:t>Приказ «Министерства экономического развития РФ» от 24.11.2008 № 412 «О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тверждении формы межевого пла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СП 30-101-98 «Методические указания по расчету нормативных размеров земе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астков в кондоминиумах», 01.09.199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.08.01-89* «Жилые зд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31-01-2003 «Здания жилые многоквартирны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НиП 21-02-99 «Стоянки автомоби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остановление Госстроя от 29.10.2002 №150 «Об утверждении инструкции о поряд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и, согласования, экспертизы и утверждения градостроительной документац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Правила землепользования и застройки города Перми, утверждены решением ПГД от </w:t>
      </w:r>
    </w:p>
    <w:p>
      <w:pPr>
        <w:pStyle w:val="Normal"/>
        <w:jc w:val="both"/>
        <w:rPr/>
      </w:pPr>
      <w:r>
        <w:rPr>
          <w:color w:val="000000"/>
        </w:rPr>
        <w:t>26.06.2007 № 143 (получать в спецчасти ДПиР в установленном порядке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</w:t>
        <w:tab/>
        <w:t>Утверждённые проекты планировки и проекты межевания по результатам публичных слушаний в 2007-2010 гг. (хранятся в архиве ДПиР, копии выполняются за счёт Исполни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</w:rPr>
        <w:t xml:space="preserve">Топографический план города М 1:500 на жёсткой основе и в электронном виде (получать 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рхиве ДПиР в установленном порядк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 xml:space="preserve">Проекты планировки и проекты межевания территории, разработанные в результате работ 2007-2010г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анее разработанная градостроительная документация предоставляется Заказчиком в течение семи дней с момента обращения исполнителя работ. В случае изменения существующей градостроительной документации в ходе выполнения работ (проекты межевания, </w:t>
      </w:r>
      <w:r>
        <w:rPr/>
        <w:t>красные линии</w:t>
      </w:r>
      <w:r>
        <w:rPr>
          <w:color w:val="000000"/>
        </w:rPr>
        <w:t>), градостроительная документация подлежит отмене соответствующим актом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1. Топографо-геодез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рректировка плано-картографических материалов в М 1:500 (при необходимости горизонтальная съемка)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ункты план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Вычерчивание планов горизонтальной съемки с нанесением информации на городск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пографические планшеты М 1:500. Обновление топографических планшетов М 1:500, обновление планшетов в цифровом виде в формате </w:t>
      </w:r>
      <w:r>
        <w:rPr>
          <w:color w:val="000000"/>
          <w:lang w:val="en-US"/>
        </w:rPr>
        <w:t>AR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S</w:t>
      </w:r>
      <w:r>
        <w:rPr>
          <w:color w:val="000000"/>
        </w:rPr>
        <w:t>, замена существующих планшетов на планшеты на лавсановой основе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Для выполнения топографо-геодезических работ зарегистрировать разрешение в ДПиР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4.2. Разработка проектов планировки (в части установления красных линий) и проектов межевания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проекта с правообладателями земельных участков при необходимости изменения существующих границ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ДЗО;</w:t>
      </w:r>
    </w:p>
    <w:p>
      <w:pPr>
        <w:pStyle w:val="Normal"/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АПУ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ВБ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К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ЭиП;</w:t>
      </w:r>
    </w:p>
    <w:p>
      <w:pPr>
        <w:pStyle w:val="Normal"/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 xml:space="preserve">    </w:t>
      </w:r>
      <w:r>
        <w:rPr>
          <w:color w:val="000000"/>
        </w:rPr>
        <w:t>- согласование с УРП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гласование с ДПиР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ind w:left="54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Проект межевания, </w:t>
      </w:r>
      <w:r>
        <w:rPr>
          <w:sz w:val="20"/>
        </w:rPr>
        <w:t xml:space="preserve">соответствие требованиям ст.43 Градостроительного Кодекса РФ, Инструкция о порядке разработки, согласования, экспертизы и утверждения градостроительной документации, утвержденной приказом Госстроя России от 29.10.2002 № 150, </w:t>
      </w:r>
      <w:r>
        <w:rPr>
          <w:color w:val="000000"/>
          <w:sz w:val="20"/>
        </w:rPr>
        <w:t xml:space="preserve">план красных линий и проект межевания, оформленные в соответствии с РДС 30-201-98 «Инструкция о порядке проектирования и установления красных линий в городах и других поселениях РФ», </w:t>
      </w:r>
      <w:r>
        <w:rPr>
          <w:sz w:val="20"/>
        </w:rPr>
        <w:t xml:space="preserve">ГОСТ 21.101-97 «Основные требования к проектной и рабочей документации»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2. Требования представленной документации в векторном формате смотри Приложение к  техническому заданию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6.1. Сроки выполнения работ в соответствии с календарным планом. </w:t>
      </w:r>
      <w:r>
        <w:rPr>
          <w:color w:val="000000"/>
          <w:lang w:val="en-US"/>
        </w:rPr>
        <w:t>(</w:t>
      </w:r>
      <w:r>
        <w:rPr>
          <w:color w:val="000000"/>
        </w:rPr>
        <w:t>Приложение № 10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 и картографических работ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/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lang w:val="en-US"/>
        </w:rPr>
      </w:pPr>
      <w:r>
        <w:rPr/>
        <w:tab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В.О.Лонск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к Техническому заданию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предоставлению документации по планировк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кторном форма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кументация по планировке территории</w:t>
      </w:r>
      <w:r>
        <w:rPr>
          <w:b/>
        </w:rPr>
        <w:t xml:space="preserve"> </w:t>
      </w:r>
      <w:r>
        <w:rPr/>
        <w:t>(далее - Проект) должен передаваться на оптических или магнитных носителях информации в формате ARC GIS и DX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ект должен иметь следующую структуру каталогов и файлов:</w:t>
      </w:r>
    </w:p>
    <w:p>
      <w:pPr>
        <w:pStyle w:val="Normal"/>
        <w:jc w:val="both"/>
        <w:rPr/>
      </w:pPr>
      <w:r>
        <w:rPr>
          <w:i/>
        </w:rPr>
        <w:t>«Документ.</w:t>
      </w:r>
      <w:r>
        <w:rPr>
          <w:i/>
          <w:lang w:val="en-US"/>
        </w:rPr>
        <w:t>xls</w:t>
      </w:r>
      <w:r>
        <w:rPr>
          <w:i/>
        </w:rPr>
        <w:t xml:space="preserve">» </w:t>
      </w:r>
      <w:r>
        <w:rPr/>
        <w:t>- таблица, в которой в структурированной форме хранится информация о номере работы, исполнителях, сроках и видах работ, а также сведения о замечаниях к Проекту и мерах по устранению замечаний (может быть расширена)</w:t>
      </w:r>
    </w:p>
    <w:p>
      <w:pPr>
        <w:pStyle w:val="Normal"/>
        <w:jc w:val="both"/>
        <w:rPr/>
      </w:pPr>
      <w:r>
        <w:rPr>
          <w:b/>
        </w:rPr>
        <w:t>«Исходные данные»\</w:t>
      </w:r>
      <w:r>
        <w:rPr/>
        <w:t xml:space="preserve"> - каталог исходных материалов, переданных исполнителю (необходимо прописать какие материалы передаются исполнителю)</w:t>
      </w:r>
    </w:p>
    <w:p>
      <w:pPr>
        <w:pStyle w:val="Normal"/>
        <w:jc w:val="both"/>
        <w:rPr/>
      </w:pPr>
      <w:r>
        <w:rPr>
          <w:b/>
        </w:rPr>
        <w:t>«Документация по планировке территории»\</w:t>
      </w:r>
      <w:r>
        <w:rPr/>
        <w:t xml:space="preserve"> - каталог, содержащий документы разработанного Проекта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сновная часть»\ </w:t>
      </w:r>
      <w:r>
        <w:rPr/>
        <w:t>- каталог документов Основной части Проекта</w:t>
      </w:r>
    </w:p>
    <w:p>
      <w:pPr>
        <w:pStyle w:val="Normal"/>
        <w:ind w:left="1440" w:hanging="0"/>
        <w:jc w:val="both"/>
        <w:rPr/>
      </w:pPr>
      <w:r>
        <w:rPr>
          <w:i/>
        </w:rPr>
        <w:t>«Положения.doc»</w:t>
      </w:r>
      <w:r>
        <w:rPr/>
        <w:t xml:space="preserve"> - документ с положениями о размещении объектов капитального строительства…(согласно градостроительного кодекса)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Чертежи»\</w:t>
      </w:r>
      <w:r>
        <w:rPr/>
        <w:t xml:space="preserve"> - чертежи проекта планировки территории и проекта межевания территории: в форме ARC GIS и DXF</w:t>
      </w:r>
    </w:p>
    <w:p>
      <w:pPr>
        <w:pStyle w:val="Normal"/>
        <w:ind w:left="2160" w:hanging="2160"/>
        <w:jc w:val="both"/>
        <w:rPr/>
      </w:pPr>
      <w:r>
        <w:rPr/>
        <w:tab/>
      </w:r>
      <w:r>
        <w:rPr>
          <w:i/>
        </w:rPr>
        <w:t>«чертеж_№_Х.dxf»</w:t>
      </w:r>
      <w:r>
        <w:rPr/>
        <w:t xml:space="preserve"> - чертеж № Х, содержащий слои красных линий, границ земельных участков, линий дорог, улиц, проездов, связи и объектов инженерной и транспортной инфраструктуры, границы зон планируемого размещения объектов капитального строительства</w:t>
      </w:r>
    </w:p>
    <w:p>
      <w:pPr>
        <w:pStyle w:val="Normal"/>
        <w:ind w:left="2160" w:hanging="36"/>
        <w:jc w:val="both"/>
        <w:rPr/>
      </w:pPr>
      <w:r>
        <w:rPr>
          <w:i/>
        </w:rPr>
        <w:t>«чертежи.</w:t>
      </w:r>
      <w:r>
        <w:rPr>
          <w:i/>
          <w:lang w:val="en-US"/>
        </w:rPr>
        <w:t>xls</w:t>
      </w:r>
      <w:r>
        <w:rPr>
          <w:i/>
        </w:rPr>
        <w:t>»</w:t>
      </w:r>
      <w:r>
        <w:rPr/>
        <w:t xml:space="preserve"> - таблица, описывающая чертежи (имя файла чертежа, краткое описание чертежа, расшифровка по слоям – название слоя и его назначение, исполнитель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«Обоснование»\ </w:t>
      </w:r>
      <w:r>
        <w:rPr/>
        <w:t>- каталог документов по обоснованию Проекта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«Пояснительная записка.</w:t>
      </w:r>
      <w:r>
        <w:rPr>
          <w:i/>
          <w:lang w:val="en-US"/>
        </w:rPr>
        <w:t>doc</w:t>
      </w:r>
      <w:r>
        <w:rPr>
          <w:i/>
        </w:rPr>
        <w:t xml:space="preserve">» </w:t>
      </w:r>
      <w:r>
        <w:rPr/>
        <w:t>- документ с пояснительной запиской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«Графика»\</w:t>
      </w:r>
      <w:r>
        <w:rPr/>
        <w:t xml:space="preserve"> - каталог материалов в графической форме: ARC GIS и DXF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1.dxf»</w:t>
      </w:r>
      <w:r>
        <w:rPr/>
        <w:t xml:space="preserve"> - схема расположения элемента планировочной структуры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2.dxf» </w:t>
      </w:r>
      <w:r>
        <w:rPr/>
        <w:t>- схема использования территории  в период подготовки Проекта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3.dxf» </w:t>
      </w:r>
      <w:r>
        <w:rPr/>
        <w:t>- схема организации улично-дорожной сети и движения транспорта на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>«схема_№_4.dxf</w:t>
      </w:r>
      <w:r>
        <w:rPr/>
        <w:t>» - схема границ территорий объектов культурного наследия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5.dxf» </w:t>
      </w:r>
      <w:r>
        <w:rPr/>
        <w:t>- схема границ зон с особыми условиями использования территории</w:t>
      </w:r>
    </w:p>
    <w:p>
      <w:pPr>
        <w:pStyle w:val="Normal"/>
        <w:ind w:left="2160" w:hanging="0"/>
        <w:jc w:val="both"/>
        <w:rPr/>
      </w:pPr>
      <w:r>
        <w:rPr>
          <w:i/>
        </w:rPr>
        <w:t xml:space="preserve">«схема_№_6.dxf» </w:t>
      </w:r>
      <w:r>
        <w:rPr/>
        <w:t>- схема вертикальной планировки  и инженерной подготовки территории</w:t>
      </w:r>
    </w:p>
    <w:p>
      <w:pPr>
        <w:pStyle w:val="Normal"/>
        <w:ind w:left="2160" w:hanging="0"/>
        <w:jc w:val="both"/>
        <w:rPr>
          <w:i/>
          <w:i/>
        </w:rPr>
      </w:pPr>
      <w:r>
        <w:rPr>
          <w:i/>
        </w:rPr>
        <w:t>«схема_№_7.dxf» - основной чертёж проекта планировки</w:t>
      </w:r>
    </w:p>
    <w:p>
      <w:pPr>
        <w:pStyle w:val="Normal"/>
        <w:ind w:left="1416" w:firstLine="708"/>
        <w:jc w:val="both"/>
        <w:rPr>
          <w:i/>
          <w:i/>
        </w:rPr>
      </w:pPr>
      <w:r>
        <w:rPr>
          <w:i/>
        </w:rPr>
        <w:t>«схема_№_8.dxf» - основной чертёж проекта меже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се чертежи и графические материалы должны передаваться  Заказчику в формате ARC GIS и DXF и должны находиться в каталоге определенном в пункте 2 Требова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труктура и данные чертежей и схем должны удовлетворять следующим требованиям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на чертеже, относящиеся к разным сущностям должны находиться в разных слоя чертежа (пример: красные линии не должны храниться в слое границ зон планируемого размещения объектов капитального строительства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имеющую одинаковую сущность должны находиться в одном слое, т.е. все линии обозначающие дороги должны храниться в одном, а не в нескольких слоя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ъекты существующие и планируемые должны содержаться с разных слоях чертежа (пример: существующие объекты капитального строительства хранятся в слое «объекты_капстроительства», объекты капитального строительства планируемые – в слое «проект_объекты_капстроительства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я слоя чертежа должно быть уникальным, т.е. не должно быть в одном чертеже слоев с одинаковым название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слоев с исходной информацией, которая передается исполнителю не должно изменятьс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сли в чертеже имеется слой с растровым представлением данных ( например сканированный топоплан), то данный растр должен иметь файл привязки в требуемой системе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ИТ</w:t>
        <w:tab/>
        <w:tab/>
        <w:tab/>
        <w:tab/>
        <w:tab/>
        <w:tab/>
        <w:tab/>
        <w:t xml:space="preserve">     В.А.Кубышк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0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8:00Z</dcterms:created>
  <dc:creator>Сотрудник</dc:creator>
  <dc:description/>
  <cp:keywords/>
  <dc:language>en-US</dc:language>
  <cp:lastModifiedBy>karpachevskaya</cp:lastModifiedBy>
  <cp:lastPrinted>2010-04-02T12:39:00Z</cp:lastPrinted>
  <dcterms:modified xsi:type="dcterms:W3CDTF">2010-04-02T07:01:00Z</dcterms:modified>
  <cp:revision>3</cp:revision>
  <dc:subject/>
  <dc:title>ТЕХНИЧЕСКОЕ  ЗАДАНИЕ</dc:title>
</cp:coreProperties>
</file>