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.о. начальника департамен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ования и развит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ерритории города Перм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 / С.Г.Окулова/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____» _________ 201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 110 А от «16» апреля 2010 года</w:t>
      </w:r>
      <w:r>
        <w:rPr>
          <w:rStyle w:val="FootnoteCharacters"/>
          <w:rStyle w:val="FootnoteAnchor"/>
          <w:b/>
          <w:szCs w:val="24"/>
        </w:rPr>
        <w:footnoteReference w:id="2"/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Сопровождение информационной системы обеспечения градостроительной деятельности ДПиР 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(6 лотов)</w:t>
      </w:r>
    </w:p>
    <w:tbl>
      <w:tblPr>
        <w:tblW w:w="9802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1"/>
        <w:gridCol w:w="4961"/>
      </w:tblGrid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планирования и развития территории города Перми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Roman;Times New Roman" w:hAnsi="Times Roman;Times New Roman" w:cs="Times New Roman"/>
                <w:sz w:val="22"/>
                <w:szCs w:val="22"/>
                <w:lang w:val="en-US"/>
              </w:rPr>
            </w:pPr>
            <w:r>
              <w:rPr>
                <w:rFonts w:cs="Times Roman;Times New Roman" w:ascii="Times Roman;Times New Roman" w:hAnsi="Times Roman;Times New Roman"/>
                <w:sz w:val="22"/>
                <w:szCs w:val="22"/>
                <w:lang w:val="en-US"/>
              </w:rPr>
              <w:t>e-mail karpachevskaya@permregion.ru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55-14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злова Ольга Анатольевна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провождение информационной системы обеспечения градостроительной деятельности ДПиР (поставка программного обеспечения)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- ArcGIS ArcEditor первая плавающая лицензия или эквивалент*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- ArcGIS ArcInfo первая плавающая лицензия (включает ArcPress, ArcScan и Maplex)или эквивалент*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- ArcGIS Data Interoperability  первая плавающая лицензия или эквивалент*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 - ArcGIS Server Enterprise Basic ( ArcSDE) фиксированная лицензия на 1 сервер до 4-х процессоров или эквивалент*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5 -  ArcGIS Server Enterprise Advanced  фиксированная лицензия на 1 сервер до 4-х ядер или эквивалент*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6 - ArcGIS Server Enterprise  Standard фиксированная лицензия на 1 сервер до 4-х ядер, годичная техподдержка или эквивалент*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*параметры эквивалентности перечислены в Приложении № 1 к документации об  аукционе.</w:t>
            </w:r>
          </w:p>
          <w:p>
            <w:pPr>
              <w:pStyle w:val="Normal"/>
              <w:ind w:firstLine="56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1 лиценз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1 лиценз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-  1лиценз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 -  2 лиценз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5 -  1лицензия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6 -   1 лицензия.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1 – 379 5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2 – 768 1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3 – 108 400 руб.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4 – 1 212 8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5 -  2 265 000 руб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от № 6 – 1 164 700 руб.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ов, выполнения работ, оказания услуг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6» апреля 2010г.  до «12» мая 2010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абочие дни: с 09.00 до 18.00 (с понедельника по четверг ), с 09:00 до 17:00 (пятница)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.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Сибирская, 15, каб. 33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2» мая 2010г.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Пермь, ул. Кирова, 82, зал заседаний (2 этаж) управления муниципального заказа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.05.2010г.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>
          <w:trHeight w:val="3110" w:hRule="atLeast"/>
        </w:trPr>
        <w:tc>
          <w:tcPr>
            <w:tcW w:w="484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Обеспечение заявки на участие  в аукционе, муниципального контракта</w:t>
            </w:r>
          </w:p>
        </w:tc>
        <w:tc>
          <w:tcPr>
            <w:tcW w:w="49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Style17"/>
              <w:jc w:val="both"/>
              <w:rPr/>
            </w:pPr>
            <w:r>
              <w:rPr>
                <w:sz w:val="22"/>
                <w:szCs w:val="22"/>
              </w:rPr>
              <w:t>Обеспечение заявки на участие в  аукционе устанавливается в размере 5 % от начальной (максимальной) цены контракта по соответствующему номеру ЛОТа.</w:t>
            </w:r>
          </w:p>
          <w:p>
            <w:pPr>
              <w:pStyle w:val="Style17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Обеспечение исполнения муниципального контракта в размере   15 % от   начальной (максимальной) цены контракта по соответствующему номеру ЛОТа. </w:t>
            </w:r>
            <w:r>
              <w:rPr>
                <w:i/>
                <w:sz w:val="22"/>
                <w:szCs w:val="22"/>
              </w:rPr>
              <w:t>Если победителем аукциона или участником  аукциона, с которым заключается контракт, является бюджетное учреждение, то предоставление  обеспечения  исполнения  контракта не требуется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Roman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cs="Arial"/>
      <w:b/>
      <w:bCs/>
      <w:sz w:val="26"/>
      <w:szCs w:val="26"/>
    </w:rPr>
  </w:style>
  <w:style w:type="character" w:styleId="Style14">
    <w:name w:val="Название Знак"/>
    <w:basedOn w:val="Style13"/>
    <w:qFormat/>
    <w:rPr>
      <w:rFonts w:cs="Times New Roman"/>
      <w:b/>
      <w:sz w:val="24"/>
    </w:rPr>
  </w:style>
  <w:style w:type="character" w:styleId="Style15">
    <w:name w:val="Основной текст Знак"/>
    <w:basedOn w:val="Style13"/>
    <w:qFormat/>
    <w:rPr>
      <w:rFonts w:cs="Times New Roman"/>
      <w:sz w:val="24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Текст сноски Знак"/>
    <w:basedOn w:val="Style13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43:00Z</dcterms:created>
  <dc:creator>USER</dc:creator>
  <dc:description/>
  <cp:keywords/>
  <dc:language>en-US</dc:language>
  <cp:lastModifiedBy>ump22</cp:lastModifiedBy>
  <cp:lastPrinted>2010-04-07T18:05:00Z</cp:lastPrinted>
  <dcterms:modified xsi:type="dcterms:W3CDTF">2010-04-13T08:43:00Z</dcterms:modified>
  <cp:revision>2</cp:revision>
  <dc:subject/>
  <dc:title/>
</cp:coreProperties>
</file>